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b/>
          <w:b/>
          <w:bCs/>
          <w:sz w:val="36"/>
          <w:szCs w:val="44"/>
        </w:rPr>
      </w:pPr>
      <w:r>
        <w:rPr>
          <w:b/>
          <w:bCs/>
          <w:sz w:val="36"/>
          <w:szCs w:val="44"/>
        </w:rPr>
        <w:t>广东省普通本科高校“十三五”教学质量与</w:t>
      </w:r>
    </w:p>
    <w:p>
      <w:pPr>
        <w:pStyle w:val="Normal"/>
        <w:keepNext w:val="false"/>
        <w:keepLines w:val="false"/>
        <w:pageBreakBefore w:val="false"/>
        <w:widowControl w:val="false"/>
        <w:kinsoku w:val="true"/>
        <w:overflowPunct w:val="true"/>
        <w:autoSpaceDE w:val="true"/>
        <w:bidi w:val="0"/>
        <w:snapToGrid w:val="true"/>
        <w:spacing w:lineRule="auto" w:line="360"/>
        <w:ind w:firstLine="723"/>
        <w:jc w:val="center"/>
        <w:textAlignment w:val="auto"/>
        <w:rPr>
          <w:b/>
          <w:b/>
          <w:bCs/>
          <w:sz w:val="36"/>
          <w:szCs w:val="44"/>
        </w:rPr>
      </w:pPr>
      <w:r>
        <w:rPr>
          <w:b/>
          <w:bCs/>
          <w:sz w:val="36"/>
          <w:szCs w:val="44"/>
        </w:rPr>
        <w:t>教学改革工程建设实施方案（征求意见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为充分调动广大教师从事教学改革积极性，围绕人才培养中心工作，积极发挥教学主渠道、主阵地作用，提升学校办学水平，为落实立德树人根本任务提供基础支撑，决定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续实施省教学质量与教学改革工程（以下简称省质量工程）。结合近期国家和省相关文件精神，现对“十三五”省质量工程建设实施方案予以修订，具体安排如下：</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b/>
          <w:b/>
          <w:bCs/>
          <w:sz w:val="22"/>
          <w:szCs w:val="28"/>
        </w:rPr>
      </w:pPr>
      <w:r>
        <w:rPr>
          <w:b/>
          <w:bCs/>
          <w:sz w:val="22"/>
          <w:szCs w:val="28"/>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全面贯彻落实全国教育大会及新时代全国高等学校本科教育工作会议精神和《教育部关于加快建设高水平本科教育全面提高人才培养能力的意见》相关部署要求，通过质量工程项目建设，全面对接国家“双万计划”“六卓越一拔尖”等本科人才培养计划，为广大教师和教学管理人员搭建平台，引导高校将资源配置和工作重心，持续聚焦教学和人才培养突出问题持续深化专业、课程、实验实践、培养模式等关键领域改革，促进产生一批优秀教学改革经验和成果，推进本科高校加快形成高水平人才培养体系，实现高等教育内涵式发展，更好地服务国家和广东经济社会发展战略需求</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b/>
          <w:b/>
          <w:bCs/>
          <w:sz w:val="22"/>
          <w:szCs w:val="28"/>
        </w:rPr>
      </w:pPr>
      <w:r>
        <w:rPr>
          <w:b/>
          <w:bCs/>
          <w:sz w:val="22"/>
          <w:szCs w:val="28"/>
        </w:rPr>
        <w:t>二、基本原则</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pPr>
      <w:r>
        <w:rPr>
          <w:b/>
          <w:bCs/>
          <w:sz w:val="22"/>
          <w:szCs w:val="28"/>
        </w:rPr>
        <w:t>（一）全面推进，突出重点。</w:t>
      </w:r>
      <w:r>
        <w:rPr/>
        <w:t>牢固确立人才培养在学校各项工作中的中心地位，坚持在全省高校全面推进质量工程建设，夯实教学在人才培养主阵地和主渠道作用。坚持突出重点，紧密结合全省重大发展战略和人才培养需求，瞄准影响人才培养质量的关键领域和薄弱环节，大力开展教学改革核心问题研究攻关。</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pPr>
      <w:r>
        <w:rPr>
          <w:b/>
          <w:bCs/>
          <w:sz w:val="22"/>
          <w:szCs w:val="28"/>
        </w:rPr>
        <w:t>（二）统分结合，分类建设。</w:t>
      </w:r>
      <w:r>
        <w:rPr/>
        <w:t>全省公共项目、重点改革任务由省教育厅统筹，委托一所或多所学校开展研究和建设；其余项目由学校根据省下达的立项限额确定。充分考虑高校的类别、层次和发展阶段，对高校质量工程项目实行分类指导、分类建设、分类验收，引导不同层次、不同类型的高校错位发展，办出特色。</w:t>
      </w:r>
    </w:p>
    <w:p>
      <w:pPr>
        <w:pStyle w:val="Normal"/>
        <w:keepNext w:val="false"/>
        <w:keepLines w:val="false"/>
        <w:pageBreakBefore w:val="false"/>
        <w:widowControl w:val="false"/>
        <w:kinsoku w:val="true"/>
        <w:overflowPunct w:val="true"/>
        <w:autoSpaceDE w:val="true"/>
        <w:bidi w:val="0"/>
        <w:snapToGrid w:val="true"/>
        <w:spacing w:lineRule="auto" w:line="360"/>
        <w:ind w:firstLine="442"/>
        <w:textAlignment w:val="auto"/>
        <w:rPr/>
      </w:pPr>
      <w:r>
        <w:rPr>
          <w:b/>
          <w:bCs/>
          <w:sz w:val="22"/>
          <w:szCs w:val="28"/>
        </w:rPr>
        <w:t>（</w:t>
      </w:r>
      <w:r>
        <w:rPr>
          <w:b/>
          <w:bCs/>
          <w:sz w:val="22"/>
          <w:szCs w:val="28"/>
          <w:lang w:eastAsia="zh-CN"/>
        </w:rPr>
        <w:t>三</w:t>
      </w:r>
      <w:r>
        <w:rPr>
          <w:b/>
          <w:bCs/>
          <w:sz w:val="22"/>
          <w:szCs w:val="28"/>
        </w:rPr>
        <w:t>）应用导向，共建共事。</w:t>
      </w:r>
      <w:r>
        <w:rPr/>
        <w:t>大力推进质量工程项目</w:t>
      </w:r>
      <w:r>
        <w:rPr>
          <w:lang w:eastAsia="zh-CN"/>
        </w:rPr>
        <w:t>内涵</w:t>
      </w:r>
      <w:r>
        <w:rPr/>
        <w:t>建设，</w:t>
      </w:r>
      <w:r>
        <w:rPr>
          <w:lang w:eastAsia="zh-CN"/>
        </w:rPr>
        <w:t>注重</w:t>
      </w:r>
      <w:r>
        <w:rPr/>
        <w:t>项目</w:t>
      </w:r>
      <w:r>
        <w:rPr>
          <w:lang w:eastAsia="zh-CN"/>
        </w:rPr>
        <w:t>建设</w:t>
      </w:r>
      <w:r>
        <w:rPr/>
        <w:t>成果在</w:t>
      </w:r>
      <w:r>
        <w:rPr>
          <w:lang w:eastAsia="zh-CN"/>
        </w:rPr>
        <w:t>教学实践</w:t>
      </w:r>
      <w:r>
        <w:rPr/>
        <w:t>中</w:t>
      </w:r>
      <w:r>
        <w:rPr>
          <w:lang w:eastAsia="zh-CN"/>
        </w:rPr>
        <w:t>检验和应用</w:t>
      </w:r>
      <w:r>
        <w:rPr/>
        <w:t>，</w:t>
      </w:r>
      <w:r>
        <w:rPr>
          <w:lang w:eastAsia="zh-CN"/>
        </w:rPr>
        <w:t>发挥项目对教学改革的示范、引领和促进作用。倡导并支持跨校项目的联合建设，通过各平台渠道，大力推广项目优秀成果</w:t>
      </w:r>
      <w:r>
        <w:rPr/>
        <w:t>促进优质教学资源共建共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建设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通过实施省质量工程，带动广大高校普遍开展质量工程建设，促使教学研究、改革和实践支撑体系更加完善，教学工作热度和稳定度得以保持，专业和课程建设质量持续提升，教师教学能力不断增强，人才培养质量稳步提高，学校办学特色意发鲜明，为振兴广东本科教育奠定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四、建设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一）专业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集中优势资源，在全省高校基础学科相关专业及密切服务于我省支柱产业、战略新兴产业的相关专业，通选建设一批办学水平较高、专业实力突出，在全国范围内具有一定</w:t>
      </w:r>
      <w:r>
        <w:rPr>
          <w:lang w:eastAsia="zh-CN"/>
        </w:rPr>
        <w:t>竞争</w:t>
      </w:r>
      <w:r>
        <w:rPr/>
        <w:t>力的重点专业；在一般本科高校，民办高校和独立学院着力培育一批能够彰显学校办学优势、以应用型人才培养为导向的特色专业。“十三五”期间，共计划立项建设约</w:t>
      </w:r>
      <w:r>
        <w:rPr/>
        <w:t>200</w:t>
      </w:r>
      <w:r>
        <w:rPr/>
        <w:t>个省级专业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在已通过省级验收的省专业类项目中，按照国家“双万计划”一流专业的建设要求，结合“六卓越一拔尖”人才培养计划实施，分年度递选建设</w:t>
      </w:r>
      <w:r>
        <w:rPr/>
        <w:t>600</w:t>
      </w:r>
      <w:r>
        <w:rPr/>
        <w:t>个左右的省一流专业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重点专业、特色专业、一流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二）课程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以公共必修课、专业基础课、核心课、主干课为重点，通过竞争或委托立项的形式，持续开展省级在线开放课程建设，着力强化在线课程育人功能。大力支持新文科、新工科、新医科、新师范、农林等领域一批量大面广的课程建设。依托粤港澳大湾区在线开放课程联盟，进行课程上线、运行管理和应用推广工作，并对在线开放课程的教学效果进行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宋体" w:ascii="宋体" w:hAnsi="宋体"/>
        </w:rPr>
        <w:t>“</w:t>
      </w:r>
      <w:r>
        <w:rPr/>
        <w:t>十三五”期间，计划建设省级在线开放课程</w:t>
      </w:r>
      <w:r>
        <w:rPr/>
        <w:t>700</w:t>
      </w:r>
      <w:r>
        <w:rPr/>
        <w:t>门左右，根据应用效果，遴选认定</w:t>
      </w:r>
      <w:r>
        <w:rPr/>
        <w:t>300</w:t>
      </w:r>
      <w:r>
        <w:rPr/>
        <w:t>门左右省线上一流课程。支持省级精品课程（含视频公开课和资源共享课）转型、改造、升级，挖掘育人元素，创新教学方法，提高课程质量，计划在已验收通过的省级课程类项目中通选</w:t>
      </w:r>
      <w:r>
        <w:rPr/>
        <w:t>700</w:t>
      </w:r>
      <w:r>
        <w:rPr/>
        <w:t>门，建设线下一流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在线开放课程、线下线上一流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三）实验实践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省实验教学示范中心。“十三五”期间，计划新建约</w:t>
      </w:r>
      <w:r>
        <w:rPr/>
        <w:t>100</w:t>
      </w:r>
      <w:r>
        <w:rPr/>
        <w:t>个省级实验教学示范中心，重点支持学科布点较少、实验体系全、教学效益高、共享范围广、学校投入大的示范中心建设，至“十三五”末，确保省实验教学示范中心（含建设项目）基本覆盖我省高校主要学科门类，形成合理、均衡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加大对高水平理工科大学建设高校、粤东西北地区高校、新建本科院校、转型试点高校的支持力度，引导上述高校投入更多资源改善实践教学条件。将实验教学示范中心的应用和开放情况作为验收的基本条件，持续推动省级以上实验教学示范中心面南全者高校开放，促进实验实践教学优质资源深度融合和充分共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实验教学示范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省建报份真实验教学项目。</w:t>
      </w:r>
      <w:r>
        <w:rPr/>
        <w:t>大力推进现代信息技术与实验教学融合，拓展实验教学内容的广度和深度、眼神实验教学的时间和空间，提升实验教学的质量和水平。拟在“十三五”期间认定</w:t>
      </w:r>
      <w:r>
        <w:rPr/>
        <w:t>10</w:t>
      </w:r>
      <w:r>
        <w:rPr>
          <w:lang w:val="en-US" w:eastAsia="zh-CN"/>
        </w:rPr>
        <w:t>0</w:t>
      </w:r>
      <w:r>
        <w:rPr/>
        <w:t>个省级虚拟</w:t>
      </w:r>
      <w:r>
        <w:rPr>
          <w:lang w:eastAsia="zh-CN"/>
        </w:rPr>
        <w:t>仿真</w:t>
      </w:r>
      <w:r>
        <w:rPr/>
        <w:t>实验教学项目，重点支持能够替代高污染、高能耗、高风险、高投入以及实体实验教学短期内无法具备条件的虚拟项目建设，重点支持虚拟手段先进、与实体实验能够互促互补、资源丰富、学校支持力度较大、现实意义突出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虚拟仿真实验教学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省大学生实践教学基地。</w:t>
      </w:r>
      <w:r>
        <w:rPr/>
        <w:t>大力加强实践教学基地内涵建设，完善基地教学运行、学生管理、激励约束、投入保障等各项制度，进一步拓宽合作领域，吸引政府、行业、园区、企业深度参与基地实践教学，共同开发课程体系和实践项目，参与共同制定实践教学目标、培养方案，共同评价教学效果和实践成效，形成课堂教学和实践教学互促互补的良好局面，建设双师型教师队伍，将基地打造成为产教融合的人才培养示范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宋体" w:ascii="宋体" w:hAnsi="宋体"/>
        </w:rPr>
        <w:t>“</w:t>
      </w:r>
      <w:r>
        <w:rPr/>
        <w:t>十三五”期间，计划支持高等学校依托大中型企业、地方政府、事业单位、科研院所等合作新建约</w:t>
      </w:r>
      <w:r>
        <w:rPr/>
        <w:t>200</w:t>
      </w:r>
      <w:r>
        <w:rPr/>
        <w:t>个左右的大学生校外实践教学基地，重点支持法学、涉农、医学、新闻传播、教师教育、战略新兴产业相关专业基地建设。面向全省已验收通过的实践教学基地，遵选认定</w:t>
      </w:r>
      <w:r>
        <w:rPr/>
        <w:t>100</w:t>
      </w:r>
      <w:r>
        <w:rPr/>
        <w:t>个左右省级产教融合人才培养示范基地，推广基地优秀建设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大学生实践教学基地、省产教融合人才培养示范基地</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四）教师教学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教师教学发展中心。</w:t>
      </w:r>
      <w:r>
        <w:rPr/>
        <w:t>以提升中青年教师教学能力为主要目标，加大省级教师教学发展中心项目建设，省级教师教学发展中心须确保机构、场地、人员、编制、经费五到位；建设专家咨询和策划队伍。围绕立德树人根本任务，以提升教师教学素养和教学能力为重点，组织各类专项培训、研讨和交流活动，打造学校名师梯队和若干高水平教学团队。“十三五”期间，在高校建设的基础上，统筹考虑学科和区域分布，计划新建约</w:t>
      </w:r>
      <w:r>
        <w:rPr/>
        <w:t>15</w:t>
      </w:r>
      <w:r>
        <w:rPr/>
        <w:t>个省级教师教学发展中心。对已立项的省教师教学发展中心建设项目进行检查验收，并进行授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教师教学发展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教学团队项目。</w:t>
      </w:r>
      <w:r>
        <w:rPr/>
        <w:t>教学团队建设要求团队带头人应为本学科（专业）领域的知名专家，熟悉本学科、专业的教学改革工作，愿意长期致力于团队建设，具有较强的引领青年教师发展的能力。重点支持国家和省名师、知名学者教授等资源，以课程或者课程群为单位，建设课程教学团队，注重青年教师的培养及师资</w:t>
      </w:r>
      <w:r>
        <w:rPr>
          <w:lang w:eastAsia="zh-CN"/>
        </w:rPr>
        <w:t>梯</w:t>
      </w:r>
      <w:r>
        <w:rPr/>
        <w:t>队建设，</w:t>
      </w:r>
      <w:r>
        <w:rPr>
          <w:lang w:eastAsia="zh-CN"/>
        </w:rPr>
        <w:t>大力提倡</w:t>
      </w:r>
      <w:r>
        <w:rPr/>
        <w:t>队伍</w:t>
      </w:r>
      <w:r>
        <w:rPr>
          <w:lang w:eastAsia="zh-CN"/>
        </w:rPr>
        <w:t>研讨、交流、设计、改进的集体备课制度，保障专业教学队伍</w:t>
      </w:r>
      <w:r>
        <w:rPr/>
        <w:t>结构和质量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eastAsia="zh-CN"/>
        </w:rPr>
      </w:pPr>
      <w:r>
        <w:rPr>
          <w:rFonts w:cs="宋体" w:ascii="宋体" w:hAnsi="宋体"/>
        </w:rPr>
        <w:t>“</w:t>
      </w:r>
      <w:r>
        <w:rPr/>
        <w:t>十三五”期间计划</w:t>
      </w:r>
      <w:r>
        <w:rPr>
          <w:lang w:eastAsia="zh-CN"/>
        </w:rPr>
        <w:t>新立项建设</w:t>
      </w:r>
      <w:r>
        <w:rPr>
          <w:lang w:val="en-US" w:eastAsia="zh-CN"/>
        </w:rPr>
        <w:t>150</w:t>
      </w:r>
      <w:r>
        <w:rPr>
          <w:lang w:val="en-US" w:eastAsia="zh-CN"/>
        </w:rPr>
        <w:t>个左右的省级教</w:t>
      </w:r>
      <w:r>
        <w:rPr/>
        <w:t>学团队</w:t>
      </w:r>
      <w:r>
        <w:rPr>
          <w:lang w:eastAsia="zh-CN"/>
        </w:rPr>
        <w:t>、从已验收通过的省级教学团队</w:t>
      </w:r>
      <w:r>
        <w:rPr/>
        <w:t>中选树</w:t>
      </w:r>
      <w:r>
        <w:rPr/>
        <w:t>100</w:t>
      </w:r>
      <w:r>
        <w:rPr/>
        <w:t>个左右的</w:t>
      </w:r>
      <w:r>
        <w:rPr>
          <w:lang w:eastAsia="zh-CN"/>
        </w:rPr>
        <w:t>优秀团</w:t>
      </w:r>
      <w:r>
        <w:rPr/>
        <w:t>队，</w:t>
      </w:r>
      <w:r>
        <w:rPr>
          <w:lang w:eastAsia="zh-CN"/>
        </w:rPr>
        <w:t>进行宣传推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eastAsia="zh-CN"/>
        </w:rPr>
      </w:pPr>
      <w:r>
        <w:rPr>
          <w:lang w:eastAsia="zh-CN"/>
        </w:rPr>
        <w:t>项目载体：省教学团队、省优秀教学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lang w:eastAsia="zh-CN"/>
        </w:rPr>
      </w:pPr>
      <w:r>
        <w:rPr>
          <w:b/>
          <w:bCs/>
          <w:sz w:val="22"/>
          <w:szCs w:val="28"/>
          <w:lang w:eastAsia="zh-CN"/>
        </w:rPr>
        <w:t>教学改革项目。</w:t>
      </w:r>
      <w:r>
        <w:rPr>
          <w:lang w:eastAsia="zh-CN"/>
        </w:rPr>
        <w:t>分类组织实施教学改革项目建设，完善省、校两级教学改革项目培育建设体系，将教学改革项目与国家、省级教学成果奖的申报衔接，重点支持一线中青年教师围绕教学实践开展微观问题研究，注重研究成果的实践检验和运用。大力支持资深教师对学校或校际教学共通问题进行研究攻关，提出解决方案并付诸实施。支持学校教学领域主要管理人员开展宏观教学问题研究，为学校教学管理和教学改革明确方向。教学改革项目适当向一线中青年教师倾斜，适当向解决教学改革薄弱环节和核心问题的项目倾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eastAsia="zh-CN"/>
        </w:rPr>
      </w:pPr>
      <w:r>
        <w:rPr>
          <w:rFonts w:cs="宋体" w:ascii="宋体" w:hAnsi="宋体"/>
          <w:lang w:eastAsia="zh-CN"/>
        </w:rPr>
        <w:t>“</w:t>
      </w:r>
      <w:r>
        <w:rPr>
          <w:lang w:eastAsia="zh-CN"/>
        </w:rPr>
        <w:t>十三五”期间，每年立项建设教学改革类项目不少于</w:t>
      </w:r>
      <w:r>
        <w:rPr>
          <w:lang w:eastAsia="zh-CN"/>
        </w:rPr>
        <w:t>500</w:t>
      </w:r>
      <w:r>
        <w:rPr>
          <w:lang w:eastAsia="zh-CN"/>
        </w:rPr>
        <w:t>项，公共服务类教学改革项目由省教育厅统筹，进行委托或竞争立项。综合学校对教学改革项目的保障支持力度、成果产出和运用、验收通过情况项目等因素，根据学校类别确定配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eastAsia="zh-CN"/>
        </w:rPr>
      </w:pPr>
      <w:r>
        <w:rPr>
          <w:lang w:eastAsia="zh-CN"/>
        </w:rPr>
        <w:t>项目载体：省高等教育教学改革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lang w:eastAsia="zh-CN"/>
        </w:rPr>
        <w:t>省高等学校教学名师。</w:t>
      </w:r>
      <w:r>
        <w:rPr>
          <w:lang w:eastAsia="zh-CN"/>
        </w:rPr>
        <w:t>在“十三五”期间继续开展省高校</w:t>
      </w:r>
      <w:r>
        <w:rPr/>
        <w:t>教学名师（本科）遵选工作，大力表彰在教学领域贡献突出的一线教师，特别是在课程建设、教学创新、双创教育方面成绩卓著的一线教师，培养造就一批政治立场坚定，思想品德优良，专业基础知识扎实，学术成就显著，具有现代教育理念，开拓创新能力强，教学改革成效显著的教学骨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计划逢双年开展组织递选，每届评选约</w:t>
      </w:r>
      <w:r>
        <w:rPr/>
        <w:t>45</w:t>
      </w:r>
      <w:r>
        <w:rPr/>
        <w:t>名，充分发挥省教学名师在教学决策咨询、项目评审、教学团队培育、教师发展中心建设、师资培训等方面的积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高等学校教学名师（本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五）综合改革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产业学院。</w:t>
      </w:r>
      <w:r>
        <w:rPr/>
        <w:t>突破传统路径依赖，充分利用广东产业优势，发挥企业重要教育主体作用，推动高校建立健全多元化办学体制，整合校政行企各方教育教学资源，突出学校比较优势，优化学科专业结构体系，瞄准产业需求谋划产业学院建设。通过产业学院建设，引导企业、政府（行业协会、园区等）深度参与学院决策、运行、管理等各方面，形成稳定有序的管理架构，调动产学两个方面的积极性，促进产教融合，为提高产业竞争力、汇聚发展新动能提供人才支持和智力支撑。培养造就大批经济社会发展亟需的高素质创新型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宋体" w:ascii="宋体" w:hAnsi="宋体"/>
        </w:rPr>
        <w:t>“</w:t>
      </w:r>
      <w:r>
        <w:rPr/>
        <w:t>十三五”期间，计划新增立项省级产业学院建设项目</w:t>
      </w:r>
      <w:r>
        <w:rPr/>
        <w:t>50</w:t>
      </w:r>
      <w:r>
        <w:rPr/>
        <w:t>个左右，遵选认定</w:t>
      </w:r>
      <w:r>
        <w:rPr/>
        <w:t>30</w:t>
      </w:r>
      <w:r>
        <w:rPr/>
        <w:t>个左右省级示范性产业学院，其中工程类</w:t>
      </w:r>
      <w:r>
        <w:rPr/>
        <w:t>20</w:t>
      </w:r>
      <w:r>
        <w:rPr/>
        <w:t>个左右，文经管法类</w:t>
      </w:r>
      <w:r>
        <w:rPr/>
        <w:t>10</w:t>
      </w:r>
      <w:r>
        <w:rPr/>
        <w:t>个左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省产业学院、示范性产业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六）专项人才培养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配合国家各类卓越人才培养计划</w:t>
      </w:r>
      <w:r>
        <w:rPr/>
        <w:t>2.0</w:t>
      </w:r>
      <w:r>
        <w:rPr/>
        <w:t>的实施，以专业或专业类为单位，立项若干省卓越人才培养计划建设项目，主要包括：“卓越工程师教育培养计划”“卓越医生教育培养计划”“卓越农林人才教育培养计划”“卓越教师教育培养计划”、“卓越法治入才培养计划”“卓越新闻人才培养计划”“卓越文科人才教育培养计划”。以省级重点专业建设点为主要依托，实施“基础学科拔尖创新人才教育培养计划”。相关立项专业（类）要围绕提升专业人才培养质量开展课程建设、师资队伍、培养模式、教学方法、实验实践等各领域综合改革，专项计划项目优先面向通过认证或评估的专业试点，年建设数量和类别依实际情况而定，以当年度通知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体：各类卓越计划项目、基础学科拔尖创新人才教育培养计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七）创新创业类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省大学生创新创业训练项目。</w:t>
      </w:r>
      <w:r>
        <w:rPr/>
        <w:t>以培养学生创新精神、创业意识和创新创业能力为主要目标，按照兴趣导向、重在过程的核心精神，大力支持广大学生开展创新创业训练，引导一般本科高校、民办高校和独立学院加大项目立项投入，将创新创业训练计划项目建设、管理、投入等作为遵选省级创新创业教育示范基地的重要考虑，完善国家、省、校三级创新创业训练项目建设体系，为广大学生提供更多创新创业体验机会。“十三五“期间，每年立项建设不少于</w:t>
      </w:r>
      <w:r>
        <w:rPr/>
        <w:t>4000</w:t>
      </w:r>
      <w:r>
        <w:rPr/>
        <w:t>项大学生创新创业训炼计划项目，并根据学校资助配套和项目管理情况，适当向一般本科高校、民办高校和独立学院倾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项目载休：省大学生创新创业训练计划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五、建设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宋体" w:ascii="宋体" w:hAnsi="宋体"/>
        </w:rPr>
        <w:t>“</w:t>
      </w:r>
      <w:r>
        <w:rPr/>
        <w:t>十三五“质量工程项目覆盖全省所有本科院校，所需建设经费由高校统筹本校“创新强校工程”经费和自有经费予以支持。部分委托项目由省教育厅统筹安排建设启动或引导资金，学校配套资金支持。项目承担学校和单位根据“创新强校工程”专项资金管理办法，具体负责经费的使用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b/>
          <w:b/>
          <w:bCs/>
          <w:sz w:val="22"/>
          <w:szCs w:val="28"/>
        </w:rPr>
      </w:pPr>
      <w:r>
        <w:rPr>
          <w:b/>
          <w:bCs/>
          <w:sz w:val="22"/>
          <w:szCs w:val="28"/>
        </w:rPr>
        <w:t>六、组织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一）优化项目建设统筹。</w:t>
      </w:r>
      <w:r>
        <w:rPr/>
        <w:t>“十三五”期间，省质量工程项目由省教育厅总体统筹规划，核定学校整体申报限额，并明确各类别项目遴选要求，具体建设项目由学校自主规划并具体组织实施。项目由学校按要求严格进行校内遵选后正式推荐，省教育厅根据各类别项目推荐情况统筹立项，项目建设内容更加突出我省教学改革发展重点需求，确立问题导向，通过项目建设，集中力量解决我省高等教育教学改革面临的共性问题和突出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二）完善项目组织实施。</w:t>
      </w:r>
      <w:r>
        <w:rPr/>
        <w:t>高校担负项目建设主体责任，项目承担高校应明确本校质量工程总体目标和任务，在充分调查研究论证的基础上，确定项目建设实施方案，加大项目建设政策和资金支持力度，逐步完善对质量工程项目申报立项、开题论证、组织实施、中期检查、校内验收评定、成果推广等各环节监督管理，对于进度迟缓、实施不力的项目及时示警、整改直至裁撤，确保项目建设达到预期。通过完善管理促进项目建设质量提升，培育更多高水平成果和国家级项目，提高我省质量工程项目在国家层面的影响力和知名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三）加强项目资金保障。</w:t>
      </w:r>
      <w:r>
        <w:rPr/>
        <w:t>各高校要加大对质量工程建设项目的资金支持力度，统筹本校创新强校工程专项资金和自有资金予以支持。对于推荐为省级建设项目的，学校在推荐时必须明确项目资金支持计划，且得到学校财务部门确认，确保项目建设资金充裕，保障项目顺利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四）强化项目考核评价。</w:t>
      </w:r>
      <w:r>
        <w:rPr/>
        <w:t>各高校对质量工程项目的资金支持、管理和实施情况纳入“十三五”省高等教育“创新强校工程”考核范畴。一般情况下，项目立项建设</w:t>
      </w:r>
      <w:r>
        <w:rPr/>
        <w:t>3</w:t>
      </w:r>
      <w:r>
        <w:rPr/>
        <w:t>年后省教育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t>将对项目建设成果组织验收评定，申请省级验收的项目必须先在校内完成结题。校内结题时，项目验收专家不得少于</w:t>
      </w:r>
      <w:r>
        <w:rPr/>
        <w:t>5</w:t>
      </w:r>
      <w:r>
        <w:rPr/>
        <w:t>人，其中校外专家不得少于三分之二，验收通过的，方可认定为省质量工程项目，有效期</w:t>
      </w:r>
      <w:r>
        <w:rPr/>
        <w:t>5</w:t>
      </w:r>
      <w:r>
        <w:rPr/>
        <w:t>年。省级验收结果将作为高等教育“创新强校工程”缴效考核重要参考，并与下一年度学校质量工程项目限额和相应负责人申报资格挂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2"/>
        <w:textAlignment w:val="auto"/>
        <w:rPr/>
      </w:pPr>
      <w:r>
        <w:rPr>
          <w:b/>
          <w:bCs/>
          <w:sz w:val="22"/>
          <w:szCs w:val="28"/>
        </w:rPr>
        <w:t>（五）扩大项目成果共享。</w:t>
      </w:r>
      <w:r>
        <w:rPr/>
        <w:t>加强省质量工程项目信息化管理系统建设，依托信息管理平台对全省质量工程建设项目实行动态全程监管。在省教学类项目管理平台开辟专门版块，宣传优秀项目成果。学校要加强对优秀项目成果的宣传和应用，相关成果应注意总结、提炼和提升，并积极支持相关成果申报校级、省级教学成果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3-25T07: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