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2-2014</w:t>
      </w:r>
      <w:r>
        <w:rPr>
          <w:rFonts w:ascii="宋体;SimSun" w:hAnsi="宋体;SimSun" w:cs="宋体;SimSun"/>
          <w:b/>
          <w:sz w:val="28"/>
        </w:rPr>
        <w:t>年立项的省级质量工程建设项目一览表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7"/>
        <w:gridCol w:w="907"/>
        <w:gridCol w:w="3118"/>
        <w:gridCol w:w="907"/>
        <w:gridCol w:w="2268"/>
        <w:gridCol w:w="1304"/>
      </w:tblGrid>
      <w:tr>
        <w:trPr>
          <w:tblHeader w:val="true"/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项目类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年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项目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所在单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综合改革试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2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贸易专业综合改革试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左连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人才培养创新实验区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商务人才培养创新实验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徐真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夏海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“</w:t>
            </w:r>
            <w:r>
              <w:rPr>
                <w:rFonts w:ascii="宋体;SimSun" w:hAnsi="宋体;SimSun" w:cs="宋体;SimSun"/>
                <w:sz w:val="22"/>
              </w:rPr>
              <w:t>任务型”教学模式在独立学院大学英语中的应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章恒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教学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精品视频公开课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营销与策划——解剖组织与个人的创新发展之路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卫红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工商管理学院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实验教学示范中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济与管理实验教学示范中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家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国际工商管理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实践教学基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东外语外贸大学南国商学院——深圳宝安电子商务产业园实践教学基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洪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精品资源共享课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货币银行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庚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独立学院国际贸易专业国际化教学模式构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念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综合改革试点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会计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炳辉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文佑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工商管理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“</w:t>
            </w:r>
            <w:r>
              <w:rPr>
                <w:rFonts w:ascii="宋体;SimSun" w:hAnsi="宋体;SimSun" w:cs="宋体;SimSun"/>
                <w:sz w:val="22"/>
              </w:rPr>
              <w:t>任务驱动”教学模式在物流管理专业实践教学中的探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熊昌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工商管理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珠三角地区独立学院日语专业复合型人才培养模式的构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东方语言文化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实验教学示范中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同声传译实验教学示范中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心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语言文化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综合改革试点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秦明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东方语言文化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朝鲜语专业“</w:t>
            </w:r>
            <w:r>
              <w:rPr>
                <w:rFonts w:cs="宋体;SimSun" w:ascii="宋体;SimSun" w:hAnsi="宋体;SimSun"/>
                <w:sz w:val="22"/>
              </w:rPr>
              <w:t>3+1”</w:t>
            </w:r>
            <w:r>
              <w:rPr>
                <w:rFonts w:ascii="宋体;SimSun" w:hAnsi="宋体;SimSun" w:cs="宋体;SimSun"/>
                <w:sz w:val="22"/>
              </w:rPr>
              <w:t>国际化人才培养模式研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池圣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东方语言文化学院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综合改革试点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金融学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庚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战略新兴产业特色专业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电子商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郑建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大学校外实践教学基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东外语外贸大学南国商学院——广州金苑教育科技有限公司实践教学基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金融学专业理论与实验教学融合模式研究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晓星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经济与金融学院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珠三角独立学院校企协同育人模式实践与探索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书星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工商管理学院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独立学院会展经济与管理专业人才培养目标与课程体系设计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铁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际工商管理学院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大学校外实践教学基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东外语外贸大学南国商学院——东莞市石龙镇政府大学生校外实践教学基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柯汉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语言文学学院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项目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应用型高校大学英语拓展课程体系研究——以广东外语外贸大学南国商学院为例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珊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教学部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精品资源共享课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近现代史纲要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爱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政治理论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部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44:00Z</dcterms:created>
  <dc:creator>Administrator</dc:creator>
  <dc:description/>
  <cp:keywords/>
  <dc:language>en-US</dc:language>
  <cp:lastModifiedBy>Windows 用户</cp:lastModifiedBy>
  <cp:lastPrinted>2016-11-09T08:19:00Z</cp:lastPrinted>
  <dcterms:modified xsi:type="dcterms:W3CDTF">2016-11-15T07:38:00Z</dcterms:modified>
  <cp:revision>13</cp:revision>
  <dc:subject/>
  <dc:title/>
</cp:coreProperties>
</file>