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sz w:val="36"/>
          <w:szCs w:val="36"/>
        </w:rPr>
        <w:t>广东外语外贸大学南国商学院辅修专业开设申请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85"/>
        <w:gridCol w:w="2196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FF0000"/>
              </w:rPr>
              <w:t>（请参照人才培养方案设定专业名称及相应专业方向）</w:t>
            </w:r>
          </w:p>
        </w:tc>
      </w:tr>
      <w:tr>
        <w:trPr>
          <w:trHeight w:val="6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禁选修学生对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FF0000"/>
              </w:rPr>
              <w:t>（请参照人才培养方案列出专业名称及相应专业方向）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拟招生班级、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办辅修专业的主要理由及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具备承办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单位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：                            年   月   日 （公章）</w:t>
            </w:r>
          </w:p>
        </w:tc>
      </w:tr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务处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签字：                            年   月   日 （公章）</w:t>
            </w:r>
          </w:p>
        </w:tc>
      </w:tr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签字：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年   月   日 （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55:00Z</dcterms:created>
  <dc:creator>HY</dc:creator>
  <dc:description/>
  <cp:keywords/>
  <dc:language>en-US</dc:language>
  <cp:lastModifiedBy>xtzj</cp:lastModifiedBy>
  <dcterms:modified xsi:type="dcterms:W3CDTF">2017-04-17T00:44:00Z</dcterms:modified>
  <cp:revision>3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