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阿拉伯语辅修专业办学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阿拉伯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阿拉伯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班）</w:t>
            </w:r>
          </w:p>
        </w:tc>
      </w:tr>
      <w:tr>
        <w:trPr>
          <w:trHeight w:val="523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中国与阿拉伯国家一直保持着良好的关系，随着我国实施改革开放政策不不断深入，中阿关系也在不断发展，尤其是中阿经贸往来更加频繁，阿拉伯国家已成为我国重要的发展地区。由此，社会对懂得阿拉伯语的复合型人才需求不断增长。近年来我国在“一带一路”的发展战略背景下，我们相信阿拉伯语人才的需求会大增。</w:t>
            </w:r>
          </w:p>
        </w:tc>
      </w:tr>
      <w:tr>
        <w:trPr>
          <w:trHeight w:val="60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阿拉伯语专业现有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名专职教师和一名兼职外教。其中教授一名，研究生学历教师二名，在读研究生一名。其次，本专业于</w:t>
            </w:r>
            <w:r>
              <w:rPr>
                <w:rFonts w:eastAsia="仿宋_GB2312" w:ascii="仿宋_GB2312" w:hAnsi="仿宋_GB2312"/>
                <w:sz w:val="24"/>
              </w:rPr>
              <w:t>2010</w:t>
            </w:r>
            <w:r>
              <w:rPr>
                <w:rFonts w:ascii="仿宋_GB2312" w:hAnsi="仿宋_GB2312" w:eastAsia="仿宋_GB2312"/>
                <w:sz w:val="24"/>
              </w:rPr>
              <w:t>年开始招收本科学生，目前已经进行了五年的专业教学，取得了一定的教学经验。再次，教学硬件齐备，图书馆有大量的阿拉伯语参考书籍，语音实验室等均对阿拉伯语教学起到很好完成教学的保证作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47:00Z</dcterms:created>
  <dc:creator>HY</dc:creator>
  <dc:description/>
  <cp:keywords/>
  <dc:language>en-US</dc:language>
  <cp:lastModifiedBy>xtzj</cp:lastModifiedBy>
  <dcterms:modified xsi:type="dcterms:W3CDTF">2017-05-04T08:54:00Z</dcterms:modified>
  <cp:revision>5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