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color w:val="FF0000"/>
              </w:rPr>
              <w:t>（请参照人才培养方案设定专业名称及相应专业方向）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color w:val="FF0000"/>
              </w:rPr>
              <w:t>（请参照人才培养方案列出专业名称及相应专业方向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字：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dc:language>en-US</dc:language>
  <cp:lastModifiedBy>18826451075</cp:lastModifiedBy>
  <dcterms:modified xsi:type="dcterms:W3CDTF">2020-10-19T01:11:55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