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s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3515" cy="35966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4150" cy="36512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28422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44684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海豚</cp:lastModifiedBy>
  <cp:lastPrinted>2020-12-15T14:36:00Z</cp:lastPrinted>
  <dcterms:modified xsi:type="dcterms:W3CDTF">2022-05-30T04:2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9CB9C021C44E6AA62CB1C2B337E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