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</w:rPr>
        <w:t>教学改革项目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建设要求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</w:p>
    <w:p>
      <w:pPr>
        <w:pStyle w:val="Normal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cs="宋体" w:ascii="Times New Roman" w:hAnsi="Times New Roman"/>
          <w:b/>
          <w:sz w:val="36"/>
          <w:szCs w:val="36"/>
        </w:rPr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项目组必须有与所研究项目相关的研究成果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项目结项材料应齐全完整，包括：项目结项验收表、研究成果及支撑材料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完成“项目立项书”中确定的研究目标和实施方案，形成完整的研究成果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校级教改项目的研究成果主要包括公开发表的论文、研究（调研）报告、软件、教材和论著等。</w:t>
      </w:r>
    </w:p>
    <w:p>
      <w:pPr>
        <w:pStyle w:val="Style15"/>
        <w:shd w:fill="FFFFFF" w:val="clear"/>
        <w:spacing w:lineRule="auto" w:line="480" w:before="0" w:after="0"/>
        <w:ind w:firstLine="540"/>
        <w:rPr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他说明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研究成果属于课件、软件、教学网站开发类等方面的，应附光盘或注明相应网址，也可打印网站界面作为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支撑材料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成果是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论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或教材的，须提交由出版社公开出版的成果原件；未出版或发表但被采用的，请提交书稿并附加盖公章的采用通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收录在论文集中的论文原则上不能作为项目研究成果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09:00Z</dcterms:created>
  <dc:creator>微软用户</dc:creator>
  <dc:description/>
  <dc:language>en-US</dc:language>
  <cp:lastModifiedBy>Spain</cp:lastModifiedBy>
  <dcterms:modified xsi:type="dcterms:W3CDTF">2017-10-08T06:52:40Z</dcterms:modified>
  <cp:revision>6</cp:revision>
  <dc:subject/>
  <dc:title>教学改革项目建设要求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