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商务英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szCs w:val="21"/>
        </w:rPr>
        <w:t>本专业培养具有“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商务英语”的复合型人材。</w:t>
      </w:r>
      <w:r>
        <w:rPr>
          <w:color w:val="000000"/>
        </w:rPr>
        <w:t>除了达到原有专业的人才培养要求之外，完成本辅修专业的学生</w:t>
      </w:r>
      <w:r>
        <w:rPr>
          <w:szCs w:val="21"/>
          <w:shd w:fill="FFFFFF" w:val="clear"/>
        </w:rPr>
        <w:t>能够在国际环境中熟练使用英语从事经贸、管理、金融等领域商务工作，成为高素质国际化应用型、创新型高级专门人才</w:t>
      </w:r>
      <w:r>
        <w:rPr>
          <w:color w:val="000000"/>
        </w:rPr>
        <w:t>，以适应社会主义市场经济对应用型人材的需求，为中国开放型经济的发展输送力量，同时也为本科毕业生求职广开门路，提高学生就业竞争能力。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一）</w:t>
      </w:r>
      <w:r>
        <w:rPr>
          <w:color w:val="000000"/>
          <w:sz w:val="21"/>
          <w:szCs w:val="21"/>
        </w:rPr>
        <w:t>具有扎实的英语语言基础，能熟练地掌握并运用听、说、读、写、译（口译和笔译）的基本能力</w:t>
      </w:r>
      <w:r>
        <w:rPr>
          <w:szCs w:val="21"/>
        </w:rPr>
        <w:t>。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szCs w:val="21"/>
        </w:rPr>
        <w:t>（二）</w:t>
      </w:r>
      <w:r>
        <w:rPr>
          <w:color w:val="000000"/>
          <w:sz w:val="21"/>
          <w:szCs w:val="21"/>
        </w:rPr>
        <w:t>掌握英语语言、英语国家政治、经济、文化的相关基础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三）掌握相关的商务专业英语基础知识和运用能力，如国际贸易、国际市场营销、跨文化商务交际等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pacing w:val="-3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四）</w:t>
      </w:r>
      <w:r>
        <w:rPr>
          <w:color w:val="000000"/>
          <w:spacing w:val="-3"/>
        </w:rPr>
        <w:t>在商务环境中，有独立灵活运用英语工作的能力，能用各种方法查询和使用相关资料，能把专业能力和商务</w:t>
      </w:r>
      <w:r>
        <w:rPr>
          <w:color w:val="000000"/>
        </w:rPr>
        <w:t>英语能力与实际工作有机结合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三个学期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完成</w:t>
      </w:r>
      <w:r>
        <w:rPr>
          <w:rFonts w:cs="宋体"/>
          <w:szCs w:val="21"/>
        </w:rPr>
        <w:t>27</w:t>
      </w:r>
      <w:r>
        <w:rPr>
          <w:rFonts w:cs="宋体"/>
          <w:szCs w:val="21"/>
        </w:rPr>
        <w:t>学分方可完成本辅修专业的学业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商务英语</w:t>
      </w:r>
    </w:p>
    <w:p>
      <w:pPr>
        <w:pStyle w:val="Normal"/>
        <w:spacing w:lineRule="auto" w:line="360"/>
        <w:ind w:firstLine="422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/>
      </w:pPr>
      <w:r>
        <w:rPr/>
        <w:t>高级商务英语，剑桥商务英语中级，剑桥商务英语高级，商务英语阅读，跨文化商务交际，国际市场营销（英），国际商务谈判（英），国际贸易实务（英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2693"/>
        <w:gridCol w:w="709"/>
        <w:gridCol w:w="776"/>
        <w:gridCol w:w="761"/>
        <w:gridCol w:w="761"/>
        <w:gridCol w:w="760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课程编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开课学期与周学时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三</w:t>
            </w:r>
          </w:p>
        </w:tc>
      </w:tr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JB01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高级商务英语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X01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剑桥商务英语中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X01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商务英语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JB01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高级商务英语（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X0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剑桥商务英语高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B01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跨文化商务交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B01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国际商务谈判（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JB01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国际贸易实务（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YB01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/>
                <w:szCs w:val="21"/>
                <w:shd w:fill="FFFFFF" w:val="clear"/>
              </w:rPr>
              <w:t>国际市场营销（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</w:tbl>
    <w:p>
      <w:pPr>
        <w:pStyle w:val="Readerwordlayer"/>
        <w:shd w:fill="FFFFFF" w:val="clear"/>
        <w:spacing w:lineRule="auto" w:line="360" w:before="0" w:after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商务英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35:00Z</dcterms:created>
  <dc:creator>SEC</dc:creator>
  <dc:description/>
  <dc:language>en-US</dc:language>
  <cp:lastModifiedBy>wendy^@^yy</cp:lastModifiedBy>
  <cp:lastPrinted>2013-05-09T10:39:00Z</cp:lastPrinted>
  <dcterms:modified xsi:type="dcterms:W3CDTF">2017-11-08T08:05:50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