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723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法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83"/>
        <w:gridCol w:w="2194"/>
        <w:gridCol w:w="2688"/>
      </w:tblGrid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学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语言文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语辅修</w:t>
            </w:r>
          </w:p>
        </w:tc>
      </w:tr>
      <w:tr>
        <w:trPr>
          <w:trHeight w:val="66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语专业在校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班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</w:tc>
      </w:tr>
      <w:tr>
        <w:trPr>
          <w:trHeight w:val="493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法语辅修专业，一方面可以让学生拓宽知识面，增强学生毕业后的适应社会需求的能力；另一方面，可以为毕业生以后出国进修深造铺平道路。目前，有主修专业又能够使用法语的人才并不多，而市场对这类人才的需求相当广泛，金融、外贸、酒店管理、奢侈品管理等众多领域都需要这种类型的人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，法语系有六位专职教师，四位兼职教授，两名外教。西语学院开设法语辅修专业已有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历史，我系众多教师及外教都多次参与过法语辅修专业的相关教学，有丰富的教学经验，受到各届学生的一致好评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User</dc:creator>
  <dc:description/>
  <cp:keywords/>
  <dc:language>en-US</dc:language>
  <cp:lastModifiedBy>微软用户</cp:lastModifiedBy>
  <dcterms:modified xsi:type="dcterms:W3CDTF">2016-11-29T03:24:00Z</dcterms:modified>
  <cp:revision>4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