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关于做好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-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学年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第二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学期</w:t>
      </w:r>
    </w:p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期末考核工作的通知</w:t>
      </w:r>
    </w:p>
    <w:p>
      <w:pPr>
        <w:pStyle w:val="Normal"/>
        <w:spacing w:lineRule="exact" w:line="420" w:before="156" w:after="0"/>
        <w:rPr>
          <w:rFonts w:ascii="宋体" w:hAnsi="宋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：</w:t>
      </w:r>
    </w:p>
    <w:p>
      <w:pPr>
        <w:pStyle w:val="Normal"/>
        <w:spacing w:lineRule="exact" w:line="420"/>
        <w:ind w:firstLine="560"/>
        <w:rPr>
          <w:rFonts w:ascii="宋体" w:hAnsi="宋体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根据学校教学工作安排，本学期期末考核工作于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0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进行。现将有关事项通知如下：</w:t>
      </w:r>
    </w:p>
    <w:p>
      <w:pPr>
        <w:pStyle w:val="Normal"/>
        <w:spacing w:lineRule="exact" w:line="420"/>
        <w:ind w:firstLine="422"/>
        <w:rPr>
          <w:rFonts w:ascii="仿宋_GB2312;仿宋" w:hAnsi="仿宋_GB2312;仿宋" w:eastAsia="仿宋_GB2312;仿宋" w:cs="宋体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时间安排</w:t>
      </w:r>
    </w:p>
    <w:p>
      <w:pPr>
        <w:pStyle w:val="Normal"/>
        <w:spacing w:lineRule="exact" w:line="420"/>
        <w:rPr>
          <w:rFonts w:ascii="宋体" w:hAnsi="宋体" w:cs="宋体"/>
          <w:bCs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（一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体育课、辅修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、微专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及考查课随堂考试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星期一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28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二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考试时间：公共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星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-1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星期三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天；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专业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星期四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-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星期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、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星期一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-2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星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三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28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公共课考试由公共课开课单位安排，专业课考试由学生所在单位组织安排。各教学单位审核考试预安排表，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交教务处审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备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28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教务处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统一公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全校考试课的考试安排表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二、组织实施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eastAsia="zh-CN"/>
        </w:rPr>
        <w:tab/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一）课程考核命题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将《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发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至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组织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任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参照《广东外语外贸大学南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商学院试卷模板》、《广东外语外贸大学南国商学院答题卷模板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命题，并按《广东外语外贸大学南国商学院试题审批表》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附件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完成试题的审定程序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系（教研室）和开课单位逐级做好审查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前完成考试课程的试题、考查课程的试题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核方案）的命制与审核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通识教育选修课试题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卷）及参考答案和评分标准（纸质）、考核方案（含补考或缓考方案）及评分标准密封后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之前交至教务处邱老师处（行政楼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电子版试卷、考核方案于下学期补（缓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)</w:t>
      </w:r>
      <w:hyperlink r:id="rId2">
        <w:r>
          <w:rPr>
            <w:rStyle w:val="InternetLink"/>
            <w:rFonts w:ascii="仿宋_GB2312;仿宋" w:hAnsi="仿宋_GB2312;仿宋" w:cs="宋体" w:eastAsia="仿宋_GB2312;仿宋"/>
            <w:b/>
            <w:kern w:val="0"/>
            <w:sz w:val="28"/>
            <w:szCs w:val="28"/>
          </w:rPr>
          <w:t>考结束后发至邮箱</w:t>
        </w:r>
        <w:r>
          <w:rPr>
            <w:rStyle w:val="InternetLink"/>
            <w:rFonts w:eastAsia="仿宋_GB2312;仿宋" w:cs="宋体" w:ascii="仿宋_GB2312;仿宋" w:hAnsi="仿宋_GB2312;仿宋"/>
            <w:b w:val="false"/>
            <w:kern w:val="0"/>
            <w:sz w:val="28"/>
            <w:szCs w:val="28"/>
          </w:rPr>
          <w:t>2323457123@qq.com</w:t>
        </w:r>
      </w:hyperlink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文件以课程名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姓名命名。</w:t>
      </w:r>
    </w:p>
    <w:p>
      <w:pPr>
        <w:pStyle w:val="Normal"/>
        <w:spacing w:lineRule="exact" w:line="42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二）试卷印制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考查课试卷印制时间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试卷印制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印制的流程及保管保密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查课试卷的印制，由任课教师凭《试题审批表》到文印室印制，印制完毕、密封后，由任课教师负责试卷保密工作。考试课的公共课试卷由各公共课教学秘书负责印制；考试课的专业课试卷由各教学单位教学秘书负责印制。考试课试卷印制完毕、密封后，由各教学单位负责试卷的保密及保管工作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三）试卷评阅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评阅方法及要求详见《广东外语外贸大学南国商学院试卷评阅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规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、《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四）成绩评定与录入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成绩评定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任课教师应在本课程考试（考查）结束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内完成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阅卷评分，并结合学生的平时成绩综合评定课程总评成绩。</w:t>
      </w:r>
    </w:p>
    <w:p>
      <w:pPr>
        <w:pStyle w:val="Normal"/>
        <w:widowControl/>
        <w:spacing w:lineRule="exact" w:line="420"/>
        <w:ind w:left="56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按《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成绩录入操作指南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将成绩录入教务管理系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成绩录入时间：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8: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3:0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五）打印相关资料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以班级为单位打印成绩单一式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，交学生所在教学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其中有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由学生所在教学单位交教务处）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随试卷装订成册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打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试卷分析报告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</w:t>
      </w:r>
      <w:r>
        <w:rPr>
          <w:rFonts w:eastAsia="仿宋_GB2312;仿宋" w:ascii="仿宋_GB2312;仿宋" w:hAnsi="仿宋_GB2312;仿宋"/>
          <w:b w:val="false"/>
          <w:sz w:val="28"/>
          <w:szCs w:val="28"/>
        </w:rPr>
        <w:t>1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份交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  <w:lang w:eastAsia="zh-CN"/>
        </w:rPr>
        <w:t>，由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交教务处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 xml:space="preserve">份随试卷装订。 </w:t>
      </w:r>
    </w:p>
    <w:p>
      <w:pPr>
        <w:pStyle w:val="My"/>
        <w:tabs>
          <w:tab w:val="clear" w:pos="420"/>
          <w:tab w:val="left" w:pos="360" w:leader="none"/>
          <w:tab w:val="left" w:pos="540" w:leader="none"/>
        </w:tabs>
        <w:spacing w:lineRule="exact" w:line="420"/>
        <w:ind w:left="0" w:hanging="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 xml:space="preserve">（六）试卷及成绩登记表归档 </w:t>
      </w:r>
    </w:p>
    <w:p>
      <w:pPr>
        <w:pStyle w:val="Normal"/>
        <w:widowControl/>
        <w:spacing w:lineRule="exact" w:line="420"/>
        <w:ind w:first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sz w:val="28"/>
          <w:szCs w:val="28"/>
          <w:lang w:eastAsia="zh-CN"/>
        </w:rPr>
        <w:t>试卷归档要求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，期末考试成绩登记表存档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要求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于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下学期开学初第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五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周前交教务处。</w:t>
      </w:r>
    </w:p>
    <w:p>
      <w:pPr>
        <w:pStyle w:val="Normal"/>
        <w:widowControl/>
        <w:spacing w:lineRule="exact" w:line="420"/>
        <w:ind w:firstLine="562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三、注意事项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（一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组织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在考试前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天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做好学生的考试资格审查工作，核实参加考试的学生名单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将取消考试资格的学生名单报教学单位办公室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任课教师在考试前一周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通知取消考试资格的学生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，此类学生该门课程成绩记为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（二）学生因公、因病或其他特殊原因可申请缓考，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通过正方教务系统线上办理缓考手续（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要认真抓好考试工作的各个环节，大力加强考风考纪的宣传教育工作，在期末考试前要召开“三会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学院（教学部）领导办公会议、任课教师和监考人员会议、学生动员会议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教师认真阅读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须知（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做好监考工作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五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本次考试期间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考试领导小组将组织巡视员巡视考场情况，一旦发现监考中不认真履行监考职责的教师，将对其进行通报，构成教学事故者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按《教学事故认定及处理办法》（南国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号）进行处理。对违纪作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的考生，将严肃处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六）各任课教师保存与学生成绩有关的资料，如平时作业、测验、考勤、期末考试以课程论文（设计）等形式进行的考核资料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七）学生所在学院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须在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前将不及格成绩学生名单通知学生本人，并把不及格学生名单及科目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发至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：（本文附件不印发，请从教务处首页通知公告下载）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试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答题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4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题审批表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5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规范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6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7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成绩录入操作指南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8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试卷归档规范要求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9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期末考试成绩登记表存档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缓考申请流程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监考须知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联系人：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潘老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邱老师       联系电话：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020-22245531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</w:t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教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务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处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               </w:t>
      </w: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202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247" w:right="124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igh Tower Text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32"/>
      <w:szCs w:val="32"/>
    </w:rPr>
  </w:style>
  <w:style w:type="character" w:styleId="Style13">
    <w:name w:val="默认段落字体"/>
    <w:qFormat/>
    <w:rPr>
      <w:sz w:val="24"/>
    </w:rPr>
  </w:style>
  <w:style w:type="character" w:styleId="Style14">
    <w:name w:val="页脚 字符"/>
    <w:qFormat/>
    <w:rPr>
      <w:b/>
      <w:kern w:val="2"/>
      <w:sz w:val="18"/>
      <w:szCs w:val="18"/>
    </w:rPr>
  </w:style>
  <w:style w:type="character" w:styleId="Style15">
    <w:name w:val="页眉 字符"/>
    <w:qFormat/>
    <w:rPr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qFormat/>
    <w:rPr>
      <w:b w:val="false"/>
      <w:i w:val="false"/>
    </w:rPr>
  </w:style>
  <w:style w:type="character" w:styleId="Folder1">
    <w:name w:val="folder1"/>
    <w:basedOn w:val="Style13"/>
    <w:qFormat/>
    <w:rPr/>
  </w:style>
  <w:style w:type="character" w:styleId="Folder">
    <w:name w:val="folder"/>
    <w:basedOn w:val="Style13"/>
    <w:qFormat/>
    <w:rPr/>
  </w:style>
  <w:style w:type="character" w:styleId="Last1">
    <w:name w:val="last1"/>
    <w:basedOn w:val="Style13"/>
    <w:qFormat/>
    <w:rPr/>
  </w:style>
  <w:style w:type="character" w:styleId="Style16">
    <w:name w:val="未处理的提及"/>
    <w:qFormat/>
    <w:rPr>
      <w:color w:val="605E5C"/>
      <w:sz w:val="24"/>
      <w:shd w:fill="E1DFDD" w:val="clear"/>
    </w:rPr>
  </w:style>
  <w:style w:type="character" w:styleId="Hover38">
    <w:name w:val="hover38"/>
    <w:qFormat/>
    <w:rPr>
      <w:color w:val="FFFFFF"/>
      <w:shd w:fill="AF1602" w:val="clear"/>
    </w:rPr>
  </w:style>
  <w:style w:type="character" w:styleId="Previous1">
    <w:name w:val="previous1"/>
    <w:basedOn w:val="Style13"/>
    <w:qFormat/>
    <w:rPr/>
  </w:style>
  <w:style w:type="character" w:styleId="Bgl">
    <w:name w:val="bgl"/>
    <w:basedOn w:val="Style13"/>
    <w:qFormat/>
    <w:rPr/>
  </w:style>
  <w:style w:type="character" w:styleId="First1">
    <w:name w:val="first1"/>
    <w:basedOn w:val="Style13"/>
    <w:qFormat/>
    <w:rPr/>
  </w:style>
  <w:style w:type="character" w:styleId="Next">
    <w:name w:val="next"/>
    <w:basedOn w:val="Style13"/>
    <w:qFormat/>
    <w:rPr/>
  </w:style>
  <w:style w:type="character" w:styleId="File">
    <w:name w:val="fi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b w:val="false"/>
      <w:kern w:val="0"/>
      <w:sz w:val="24"/>
      <w:szCs w:val="24"/>
    </w:rPr>
  </w:style>
  <w:style w:type="paragraph" w:styleId="My">
    <w:name w:val="my正文"/>
    <w:basedOn w:val="Normal"/>
    <w:qFormat/>
    <w:pPr>
      <w:ind w:firstLine="200"/>
    </w:pPr>
    <w:rPr>
      <w:rFonts w:ascii="High Tower Text" w:hAnsi="High Tower Text" w:cs="High Tower Text"/>
      <w:b w:val="false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b w:val="false"/>
      <w:sz w:val="21"/>
      <w:szCs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21">
    <w:name w:val="内文"/>
    <w:qFormat/>
    <w:pPr>
      <w:widowControl w:val="false"/>
      <w:autoSpaceDE w:val="false"/>
      <w:bidi w:val="0"/>
      <w:spacing w:lineRule="atLeast" w:line="360"/>
      <w:ind w:firstLine="420"/>
      <w:jc w:val="both"/>
    </w:pPr>
    <w:rPr>
      <w:rFonts w:ascii="方正小标宋简体;微软雅黑" w:hAnsi="方正小标宋简体;微软雅黑" w:eastAsia="方正小标宋简体;微软雅黑" w:cs="Times New Roman"/>
      <w:b/>
      <w:bCs/>
      <w:color w:val="000000"/>
      <w:spacing w:val="-35"/>
      <w:sz w:val="19"/>
      <w:szCs w:val="19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771;&#32467;&#26463;&#21518;&#21457;&#33267;&#37038;&#31665;232345712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5:00Z</dcterms:created>
  <dc:creator>微软用户</dc:creator>
  <dc:description/>
  <dc:language>en-US</dc:language>
  <cp:lastModifiedBy>Administrator</cp:lastModifiedBy>
  <cp:lastPrinted>2024-04-23T09:30:00Z</cp:lastPrinted>
  <dcterms:modified xsi:type="dcterms:W3CDTF">2024-04-24T00:43:57Z</dcterms:modified>
  <cp:revision>19</cp:revision>
  <dc:subject/>
  <dc:title>关于期末考试印制试卷的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125D860F44E21AAE107CBC84EEF5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