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：结合市场对国际化、高端化、综合化的学前教育师资的大量需求和其专业良好的就业前景，综合我校“通基础、精专业、强外语、重实践”的人才培养模式，开设学前教育辅修专业给我校学生提供更广阔的就业机会。毕业后既可胜任儿童教育教学、研究和管理工作，又能在儿童教育机构，从事与儿童教育事业有关的工作，在相关的公司、企业从事儿童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预测情况：广州市统计局数据显示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仅广州市</w:t>
            </w:r>
            <w:r>
              <w:rPr>
                <w:rFonts w:ascii="仿宋_GB2312" w:hAnsi="仿宋_GB2312" w:eastAsia="仿宋_GB2312"/>
                <w:sz w:val="24"/>
              </w:rPr>
              <w:t>幼儿园在园幼儿</w:t>
            </w:r>
            <w:r>
              <w:rPr>
                <w:rFonts w:ascii="仿宋_GB2312" w:hAnsi="仿宋_GB2312" w:eastAsia="仿宋_GB2312"/>
                <w:sz w:val="24"/>
              </w:rPr>
              <w:t>高达</w:t>
            </w:r>
            <w:r>
              <w:rPr>
                <w:rFonts w:eastAsia="仿宋_GB2312" w:ascii="仿宋_GB2312" w:hAnsi="仿宋_GB2312"/>
                <w:sz w:val="24"/>
              </w:rPr>
              <w:t>48.35</w:t>
            </w:r>
            <w:r>
              <w:rPr>
                <w:rFonts w:ascii="仿宋_GB2312" w:hAnsi="仿宋_GB2312" w:eastAsia="仿宋_GB2312"/>
                <w:sz w:val="24"/>
              </w:rPr>
              <w:t>万人</w:t>
            </w:r>
            <w:r>
              <w:rPr>
                <w:rFonts w:ascii="仿宋_GB2312" w:hAnsi="仿宋_GB2312" w:eastAsia="仿宋_GB2312"/>
                <w:sz w:val="24"/>
              </w:rPr>
              <w:t>，幼儿园的开设也逐年增加，对学前教育师资需求急剧增长，学前教育也是当下热门的十大专业之一，学前教育毕业生除了到公办幼儿园任教，越来越多的社区幼儿园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宋广文，社会心理学专业，</w:t>
            </w:r>
            <w:r>
              <w:rPr>
                <w:rFonts w:ascii="仿宋_GB2312" w:hAnsi="仿宋_GB2312" w:eastAsia="仿宋_GB2312"/>
                <w:sz w:val="24"/>
              </w:rPr>
              <w:t>心理学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白彦茹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 w:val="24"/>
              </w:rPr>
              <w:t>教育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白军胜，教育学专业副教授，博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副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靳莎莎，音乐学专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副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曾娇，</w:t>
            </w:r>
            <w:r>
              <w:rPr>
                <w:rFonts w:ascii="宋体" w:hAnsi="宋体" w:cs="宋体"/>
                <w:lang w:eastAsia="zh-CN"/>
              </w:rPr>
              <w:t>比较教育学，副教授，博士研究生在读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徐燕萍，</w:t>
            </w:r>
            <w:r>
              <w:rPr>
                <w:rFonts w:ascii="宋体" w:hAnsi="宋体" w:cs="宋体"/>
                <w:lang w:eastAsia="zh-CN"/>
              </w:rPr>
              <w:t>职业技术教育学专业，硕士研究生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陈静怡，音乐学专业，硕士研究生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黄彦虹，音乐学专业，硕士研究生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赵芸，教育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王晟，美术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张月琦，比较教育专业，硕士研究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翁无双，学前教育专业，硕士研究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DavidBeckhah</cp:lastModifiedBy>
  <cp:lastPrinted>2021-10-27T15:54:00Z</cp:lastPrinted>
  <dcterms:modified xsi:type="dcterms:W3CDTF">2021-10-28T02:35:32Z</dcterms:modified>
  <cp:revision>20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E6FBA117946528D3F16E6261093E9</vt:lpwstr>
  </property>
  <property fmtid="{D5CDD505-2E9C-101B-9397-08002B2CF9AE}" pid="3" name="KSOProductBuildVer">
    <vt:lpwstr>2052-11.1.0.11045</vt:lpwstr>
  </property>
</Properties>
</file>