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广东外语外贸大学南国商学院辅修专业开设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学教育（英语）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学教育（英语）专业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班级、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班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办辅修专业的主要理由及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由：结合市场对国际化、高端化、综合化的学前教育师资的大量需求和其专业良好的就业前景，综合我校“通基础、精专业、强外语、重实践”的人才培养模式，开设小学教育辅修专业给我校学生提供更广阔的就业机会。毕业后既可胜任小学教育教学、研究和管理工作，又能在小学教育机构，从事与小学教育事业有关的工作，在相关的公司、企业从事小学教育产业的开发、组织和运作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才需求预测情况：基础教育一直是我国重点发展的方向，由于二胎的放开，基础教育的需求也逐年增加，对小学教育师资需求急剧增长，教师也是当下热门的十大专业之一，小学教育毕业生除了到公办学校任教，越来越多的私立学校也给毕业生提供了广阔的就业市场。在可预见的未来二十年内，本专业人员将是就业的黄金期。</w:t>
            </w:r>
          </w:p>
        </w:tc>
      </w:tr>
      <w:tr>
        <w:trPr>
          <w:trHeight w:val="70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备承办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院专任师资队伍有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冯增俊，广东外语外贸大学南国商学院教育学科学术带头人、教育学院院长，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肖建芳，语言教育专业教授，英语教育硕士生导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宋广文，社会心理学专业，</w:t>
            </w:r>
            <w:r>
              <w:rPr>
                <w:rFonts w:ascii="仿宋_GB2312" w:hAnsi="仿宋_GB2312" w:eastAsia="仿宋_GB2312"/>
                <w:sz w:val="24"/>
              </w:rPr>
              <w:t>心理学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白彦茹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学校</w:t>
            </w:r>
            <w:r>
              <w:rPr>
                <w:rFonts w:ascii="仿宋_GB2312" w:hAnsi="仿宋_GB2312" w:eastAsia="仿宋_GB2312"/>
                <w:sz w:val="24"/>
              </w:rPr>
              <w:t>教育专业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白军胜，教育学专业副教授，博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翁琳，教育管理专业，硕士研究生，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副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靳莎莎，音乐学专业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曾娇，</w:t>
            </w:r>
            <w:r>
              <w:rPr>
                <w:rFonts w:ascii="宋体" w:hAnsi="宋体" w:cs="宋体"/>
                <w:lang w:eastAsia="zh-CN"/>
              </w:rPr>
              <w:t>比较教育学，副教授，博士研究生在读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徐燕萍，</w:t>
            </w:r>
            <w:r>
              <w:rPr>
                <w:rFonts w:ascii="宋体" w:hAnsi="宋体" w:cs="宋体"/>
                <w:lang w:eastAsia="zh-CN"/>
              </w:rPr>
              <w:t>职业技术教育学专业，硕士研究生，讲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陈静怡，音乐学专业，硕士研究生，讲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黄彦虹，音乐学专业，硕士研究生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，讲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赵芸，教育学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王晟，美术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张月琦，比较教育专业，硕士研究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翁无双，学前教育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签字：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年   月   日 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dc:language>en-US</dc:language>
  <cp:lastModifiedBy>DavidBeckhah</cp:lastModifiedBy>
  <cp:lastPrinted>2021-10-27T15:54:00Z</cp:lastPrinted>
  <dcterms:modified xsi:type="dcterms:W3CDTF">2021-10-28T02:17:00Z</dcterms:modified>
  <cp:revision>21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BEEDDCE4448558EFB68F36C8FE449</vt:lpwstr>
  </property>
  <property fmtid="{D5CDD505-2E9C-101B-9397-08002B2CF9AE}" pid="3" name="KSOProductBuildVer">
    <vt:lpwstr>2052-11.1.0.11045</vt:lpwstr>
  </property>
</Properties>
</file>