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</w:rPr>
        <w:t>教学单位：（盖章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××××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专业培养具有的………………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一）……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× × × ×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× × × ×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  <w:t>…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  <w:t>**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13-05-09T10:39:00Z</cp:lastPrinted>
  <dcterms:modified xsi:type="dcterms:W3CDTF">2020-10-19T01:12:18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