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  <w:lang w:eastAsia="ja-JP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eastAsia="ja-JP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关于</w:t>
      </w: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5—2016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学年度学校“五四”先进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集体及先进个人获奖名单的公示</w:t>
      </w:r>
    </w:p>
    <w:p>
      <w:pPr>
        <w:pStyle w:val="Normal"/>
        <w:rPr>
          <w:rFonts w:ascii="仿宋_GB2312" w:hAnsi="仿宋_GB2312" w:eastAsia="仿宋_GB2312" w:cs="Verdana"/>
          <w:b/>
          <w:b/>
          <w:bCs/>
          <w:color w:val="000000"/>
          <w:sz w:val="32"/>
          <w:szCs w:val="32"/>
        </w:rPr>
      </w:pPr>
      <w:r>
        <w:rPr>
          <w:rFonts w:eastAsia="仿宋_GB2312" w:cs="Verdana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Verdana"/>
          <w:color w:val="000000"/>
          <w:sz w:val="32"/>
          <w:szCs w:val="32"/>
        </w:rPr>
      </w:pPr>
      <w:r>
        <w:rPr>
          <w:rFonts w:eastAsia="仿宋_GB2312" w:cs="Verdan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5"/>
        <w:rPr/>
      </w:pPr>
      <w:r>
        <w:rPr>
          <w:rFonts w:ascii="仿宋_GB2312" w:hAnsi="仿宋_GB2312" w:cs="Verdana" w:eastAsia="仿宋_GB2312"/>
          <w:color w:val="000000"/>
          <w:sz w:val="32"/>
          <w:szCs w:val="32"/>
        </w:rPr>
        <w:t>根据南商团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[2016]08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号文件精神，</w:t>
      </w:r>
      <w:r>
        <w:rPr>
          <w:rFonts w:ascii="仿宋_GB2312" w:hAnsi="仿宋_GB2312" w:cs="宋体;SimSun" w:eastAsia="仿宋_GB2312"/>
          <w:sz w:val="32"/>
          <w:szCs w:val="32"/>
        </w:rPr>
        <w:t>学校团委于近期</w:t>
      </w:r>
      <w:r>
        <w:rPr>
          <w:rFonts w:ascii="仿宋_GB2312" w:hAnsi="仿宋_GB2312" w:eastAsia="仿宋_GB2312"/>
          <w:sz w:val="32"/>
          <w:szCs w:val="32"/>
        </w:rPr>
        <w:t>开展了</w:t>
      </w:r>
      <w:r>
        <w:rPr>
          <w:rFonts w:eastAsia="仿宋_GB2312" w:ascii="仿宋_GB2312" w:hAnsi="仿宋_GB2312"/>
          <w:sz w:val="32"/>
          <w:szCs w:val="32"/>
        </w:rPr>
        <w:t>2015—2016</w:t>
      </w:r>
      <w:r>
        <w:rPr>
          <w:rFonts w:ascii="仿宋_GB2312" w:hAnsi="仿宋_GB2312" w:eastAsia="仿宋_GB2312"/>
          <w:sz w:val="32"/>
          <w:szCs w:val="32"/>
        </w:rPr>
        <w:t>学年度“五四”先进集体及先进个人的评选工作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现对获奖的先进集体和先进个人名单进行公示。如有异议者，请于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年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月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日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：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前到行政楼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103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室校学生团委秘书部办公处或致电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22245535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实名反映。</w:t>
      </w:r>
    </w:p>
    <w:p>
      <w:pPr>
        <w:pStyle w:val="Normal"/>
        <w:spacing w:lineRule="exact" w:line="460"/>
        <w:rPr>
          <w:rFonts w:cs="Verdan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：</w:t>
      </w:r>
      <w:r>
        <w:rPr>
          <w:rFonts w:eastAsia="仿宋_GB2312" w:cs="宋体;SimSun" w:ascii="仿宋_GB2312" w:hAnsi="仿宋_GB2312"/>
          <w:sz w:val="32"/>
          <w:szCs w:val="32"/>
        </w:rPr>
        <w:t>2015—2016</w:t>
      </w:r>
      <w:r>
        <w:rPr>
          <w:rFonts w:ascii="仿宋_GB2312" w:hAnsi="仿宋_GB2312" w:cs="宋体;SimSun" w:eastAsia="仿宋_GB2312"/>
          <w:sz w:val="32"/>
          <w:szCs w:val="32"/>
        </w:rPr>
        <w:t>学年度“五四”先进集体及先进个人获奖名单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80"/>
        <w:ind w:firstLine="640"/>
        <w:jc w:val="right"/>
        <w:rPr/>
      </w:pPr>
      <w:r>
        <w:rPr>
          <w:rFonts w:eastAsia="仿宋_GB2312" w:cs="仿宋_GB2312" w:ascii="仿宋_GB2312" w:hAnsi="仿宋_GB2312"/>
          <w:color w:val="000080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共青团广东外语外贸大学南国商学院委员会</w:t>
      </w:r>
    </w:p>
    <w:p>
      <w:pPr>
        <w:pStyle w:val="Line15"/>
        <w:spacing w:lineRule="exact" w:line="480"/>
        <w:rPr/>
      </w:pPr>
      <w:r>
        <w:rPr>
          <w:rFonts w:eastAsia="仿宋_GB2312" w:cs="仿宋_GB2312" w:ascii="仿宋_GB2312" w:hAnsi="仿宋_GB2312"/>
          <w:color w:val="00008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Line15"/>
        <w:spacing w:lineRule="exact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Line15"/>
        <w:spacing w:lineRule="exact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Line15"/>
        <w:spacing w:lineRule="exact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tabs>
          <w:tab w:val="clear" w:pos="420"/>
          <w:tab w:val="left" w:pos="9214" w:leader="none"/>
        </w:tabs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24"/>
          <w:u w:val="single"/>
        </w:rPr>
        <w:t xml:space="preserve">共青团广东外语外贸大学南国商学院委员会秘书部     </w:t>
      </w:r>
      <w:r>
        <w:rPr>
          <w:rFonts w:eastAsia="仿宋_GB2312" w:ascii="仿宋_GB2312" w:hAnsi="仿宋_GB2312"/>
          <w:sz w:val="24"/>
          <w:u w:val="single"/>
        </w:rPr>
        <w:t>2016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4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5</w:t>
      </w:r>
      <w:r>
        <w:rPr>
          <w:rFonts w:ascii="仿宋_GB2312" w:hAnsi="仿宋_GB2312" w:eastAsia="仿宋_GB2312"/>
          <w:sz w:val="24"/>
          <w:u w:val="single"/>
        </w:rPr>
        <w:t>日印发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44"/>
          <w:szCs w:val="44"/>
        </w:rPr>
        <w:t>2015—2016</w:t>
      </w:r>
      <w:r>
        <w:rPr>
          <w:rFonts w:ascii="宋体;SimSun" w:hAnsi="宋体;SimSun" w:cs="宋体;SimSun"/>
          <w:b/>
          <w:sz w:val="44"/>
          <w:szCs w:val="44"/>
        </w:rPr>
        <w:t>学年度“五四”先进集体及先进个人获奖名单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先进分团委（总支）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个）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国际经济与金融学院分团委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国际工商管理学院分团委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ind w:left="-420" w:hanging="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优秀基层学生会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西方语言文化学院学生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语言文化学院学生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FF0000"/>
          <w:sz w:val="28"/>
          <w:szCs w:val="32"/>
        </w:rPr>
      </w:pPr>
      <w:r>
        <w:rPr>
          <w:rFonts w:eastAsia="仿宋_GB2312" w:cs="宋体;SimSun" w:ascii="仿宋_GB2312" w:hAnsi="仿宋_GB2312"/>
          <w:color w:val="FF0000"/>
          <w:sz w:val="28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先进团支部</w:t>
      </w:r>
      <w:r>
        <w:rPr>
          <w:rFonts w:eastAsia="仿宋_GB2312" w:ascii="仿宋_GB2312" w:hAnsi="仿宋_GB2312"/>
          <w:b/>
          <w:sz w:val="32"/>
          <w:szCs w:val="32"/>
        </w:rPr>
        <w:t>(35</w:t>
      </w:r>
      <w:r>
        <w:rPr>
          <w:rFonts w:ascii="仿宋_GB2312" w:hAnsi="仿宋_GB2312" w:eastAsia="仿宋_GB2312"/>
          <w:b/>
          <w:sz w:val="32"/>
          <w:szCs w:val="32"/>
        </w:rPr>
        <w:t>个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英语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商务英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商务英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商务英语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商务英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商务英语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英语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新闻传媒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东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朝英复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西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德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俄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德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德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6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俄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widowControl/>
        <w:spacing w:lineRule="exact" w:line="480"/>
        <w:rPr/>
      </w:pPr>
      <w:r>
        <w:rPr>
          <w:rFonts w:ascii="仿宋_GB2312" w:hAnsi="仿宋_GB2312" w:eastAsia="仿宋_GB2312"/>
          <w:b/>
          <w:sz w:val="32"/>
          <w:szCs w:val="32"/>
        </w:rPr>
        <w:t>国际经济与金融学院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个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国际经济与贸易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国际经济与贸易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商业银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商业银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公司金融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金融双语班团支部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证券投资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 xml:space="preserve">国际商务双语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国际经济与贸易双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际工商管理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会计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会计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会计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 xml:space="preserve">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财务管理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旅游管理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 xml:space="preserve">物流管理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 xml:space="preserve">财务管理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 xml:space="preserve">会展经济与管理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市场营销班团支部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中国</w:t>
      </w:r>
      <w:r>
        <w:rPr>
          <w:rFonts w:ascii="仿宋_GB2312" w:hAnsi="仿宋_GB2312" w:eastAsia="仿宋_GB2312"/>
          <w:b/>
          <w:sz w:val="32"/>
          <w:szCs w:val="32"/>
        </w:rPr>
        <w:t>语言文化学院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个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 xml:space="preserve">中英文秘班团支部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汉语言文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班团支部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信息</w:t>
      </w:r>
      <w:r>
        <w:rPr>
          <w:rFonts w:ascii="仿宋_GB2312" w:hAnsi="仿宋_GB2312" w:cs="宋体;SimSun" w:eastAsia="仿宋_GB2312"/>
          <w:b/>
          <w:sz w:val="32"/>
          <w:szCs w:val="32"/>
        </w:rPr>
        <w:t>科学技术学院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个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数字媒体技术班团支部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优秀社团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南风环保协会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沁瑜伽协会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韩语协会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汉服协会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雷锋月”优秀组织单位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东方语言文化学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雷锋月”优秀项目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信息科学技术学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寻找身边的雷锋”获奖者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廖新华     吴泳君      钟雪莹      徐傲婕    钟彩彤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婉娜     冯华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精品团日活动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个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班团支部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共青团之星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自强不息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黄晓铃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术特长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方紫琪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文体特长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刘天华</w:t>
      </w:r>
    </w:p>
    <w:p>
      <w:pPr>
        <w:pStyle w:val="Normal"/>
        <w:tabs>
          <w:tab w:val="clear" w:pos="420"/>
          <w:tab w:val="left" w:pos="4815" w:leader="none"/>
        </w:tabs>
        <w:spacing w:lineRule="exact" w:line="48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服务社会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陈英东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全面发展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方安婷</w:t>
      </w:r>
    </w:p>
    <w:p>
      <w:pPr>
        <w:pStyle w:val="Normal"/>
        <w:tabs>
          <w:tab w:val="clear" w:pos="420"/>
          <w:tab w:val="left" w:pos="4425" w:leader="none"/>
        </w:tabs>
        <w:spacing w:lineRule="exact" w:line="4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人气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陈英东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共青团之星提名奖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名）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自强不息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李菊梅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术特长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钟桂芬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文体特长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张  漫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服务社会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马绮君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全面发展之星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名）：冯楚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优秀共青团员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332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英语语言文化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王晓韵     盘芷玲     甘一君     黎思麟     陈淑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江丽婵     陆  欣     江海琪     符小翠     陈佳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郑玉婷     陈晓宇     谭敏冰     谢佳佳     陈冬冬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思萱     邓文瑜     梁  艳     叶园媛     阮玉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刘绮铭     王  婷     陈柳冰     柯木兰     赖教倩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雅桂     黄晓滢     吴彦璇     李  灵     黄可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梁嘉祺     郑鹤军     汤  莉     李梦娴     薛紫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郑思燕     周晓萍     许思琪     谢华琼     徐  玮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钟嘉敏     刘  蔚     莫莹莹     虞海波     黄敏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谢  璇     欧阳晓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东方语言文化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 xml:space="preserve">名）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彭毓芬     何锦娇     李颖欣     焦从果     骆蓉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潘佩仪     苏丽芬     黄颖仪     李卓盈     刘彩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江晓晴     黄咏芝     梁颖聪     李文思     陈  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黄芷靖     梁可瑭     林晓欢     陈敏佳     陈  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家庆     封  雨     温跃武     陈  彤     焦  玮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西方语言文化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婷婷     冯  琳     颜泳珊     温逸颖     麦晓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何茵茵     江小花     卢柏靖     陈静纯     丁房好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伊珂     黄丽晶     李子葳     孙杏燕     徐碧桃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嘉芬     赖灵灵     梁泳钰     李佼珣     肖静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庄  涵     杜晓诗     陈  萍     叶敏仪     张淑瑜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国际经济与金融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03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刘雨琪     郑曼滨     叶虹余     韩  婧    邱  帆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毛浩天     魏天娜     麦嘉宝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诗华    欧淑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叶沛清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宗琪     黄思敏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虹钏    刘雪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吴宝莹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何浣宁     林晴蓉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曾育珊    方晓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明剑涛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刘小冰     柯  晞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淑芬    梁洁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杨栋玲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曾  睿     龙海梅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甘耀祥    钟辉雄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钟佩仪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贺求知     黄泳茵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蒋丽甜    詹  科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慧雯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王钰琪     蔡宇烨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黄宇惠    赖莹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泽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谢锦绵     何昌豪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蔡凤金    杨晓青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麦月娣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黎玉茹     古晶妮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  键    刘育蕾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郭  茵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欧慧敏     潘晓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赵美英    姚秋月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杨子钊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吕文威     何小丽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吴志强    梁子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何华婷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张  莉     郑晓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  烨    庄樾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胡芷君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陆昭帆     林欢绍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梁诗婷    钟晓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丽杏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刘浩旗     蔡之彦     朱国达    林诗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何荣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巫发练     叶洁莹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黄淑英    黄霜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惠心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郑小金     黄洁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骆金婷    庄  昕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  宁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梁美菁     竹天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吴靖雯    陈雯琼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连梓嘉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静霞     周紫欣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冯佩雯    张淑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罗夏冰     钟  芳     刘依依     郑  勋    张  漫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杨  婕     张雪华     曾李晓思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国际工商管理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94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苏娜     凌舒维     叶梦华     李秋娜     梁静文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王怡雯     王娜薇     卢泽莹     蔡心怡     苏彩施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谢青纯     陈晓婷     莫凤萍     刘伟纳     陈淑冬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傅素美     洪  鸣     吴海玲     黄春香      程月雯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邱  钰     曾刘平     孟韵仪     高  雯     黄佳莉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卢晓文     刘圳妮     刘晓文     刘亿俊     蔡颖茵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显浩     陈文茜     闻培任     孔  莉     罗梓琪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成丽枝     吴苗思     郑嘉敏     张瑜珊     陈凯芬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幼清     黄凌紫     刘天巧     朱丽纯     谢昭洁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肖颖美     童金华     徐志锋     钟维就     钟  莹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佳璇     陈新新     吴金梅     刘嘉韵     杨绯志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张秋怡     李嘉仪     曾丽平     李  修     李翠玲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陈春阳     李忆霞     谭慧心     周嘉灵     蔡卓玲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邓海花     何  美     陈丹丹     孙  彬     肖灿典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古  华     杨  玲     胡淑婷     陈淑仪     陈裕英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杨少丽     刘依妮     刘玉琼     潘文婵     洪文静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邓凌之     梁悦盈     巫月琴     吴惠文     全弋斯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王晓君     李翠华     刘晓文     梁婷婷     钟岸珊</w:t>
      </w:r>
    </w:p>
    <w:p>
      <w:pPr>
        <w:pStyle w:val="Normal"/>
        <w:widowControl/>
        <w:tabs>
          <w:tab w:val="clear" w:pos="420"/>
          <w:tab w:val="left" w:pos="7470" w:leader="none"/>
        </w:tabs>
        <w:spacing w:lineRule="exact" w: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龙凤静     彭五妹     庞晓敏     欧阳晓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中国语言文化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 xml:space="preserve">名）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杨  柳     蔡凯飞     曾志萍     方晓华    陈蔓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李甜甜     刘俞伶     王菲琳     杨诗雨    张凤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叶善恩     代桂龄     朱晓茵     李锦芳    张诗蕊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曾  滢     杜子新     彭晓媛     赖俊楠    梁梓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刘文静     刘演杭     刘  誉     邱敏倩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谢金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谢  榆     杨  洋     张雪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信息科学技术学院（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江  铃     张露娟     张怡乐     李婷婷    林庆滨  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  杏     郑媛裕     陈丽薇     廖  莹    麦洁嫦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优秀共青团干部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6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英语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嘉琦     梁艳冰     江芷雯     董印秀     吴秋君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邱晓玲     叶慧敏     吴珞琳     周文萍     梁舒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翠萍     易  文     张嘉欣     蔡佳敏     罗至宝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郑春施     吴慧华     卓秋旋     许倩怡     李筱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龚珊珊     钟  英     黄  敏     黄楚翘     蔡玉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观晓     谭泳宜     张  卉     罗韵诗     冯嘉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文海     曾美杏     钟少媚     卢碧茹     邓慧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金萍     郑翠莹     吴  琛     王晴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东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名）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  蓝     刘思韵     陈雪梅     杜志刚     林晓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韩  玉     梁城欣     李国源     李嘉怡     马绮鸿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姚秋月     黎伟轩     刘思彤     何敏怡     黄俊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梁亦诗     杨启键     杨  洋     卢韵安     张子昊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淑怡     吴璟琪     林泽鑫     刘晓雯     吴宝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芷雨     吴泳君     钟秀梅     陈雪堰     李菊梅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雅玲     张  敏     尹美智     王奕婷     王诗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李  婕     潘彩怡     卢姮宇     柳佳佳     崔敏婷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西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名）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扬宇     吴海婷     张立恩     崔丽虹     李岳展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慕金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陈嘉欣     邓婉珺     宗志颖     罗思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阮嘉慧     钟雪莹     王夏璇     涂晋霞     何洁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邱瑞冬     邝美琳     曹官婕     麦素丹     陈  铛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翠婷     黄祖欣     张淑莹     李佳茵     刘鸿展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倩盈     黎晓珮     何韵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际经济与金融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叶凤如     黄文惠     张  颖     陆嘉欣     刘嘉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诗韵     吴盈颖     江嘉欣     姚立宇     梁  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钟桂芬     蔡嘉泳     张少亮     陈映雪     黄木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宝怡     谢秋君     何少霞     朱锦龙     林秋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谭翠玲     李  </w:t>
      </w:r>
      <w:r>
        <w:rPr>
          <w:rFonts w:ascii="宋体;SimSun" w:hAnsi="宋体;SimSun" w:cs="宋体;SimSun"/>
          <w:kern w:val="0"/>
          <w:sz w:val="32"/>
          <w:szCs w:val="32"/>
        </w:rPr>
        <w:t>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郑  禧     张慧琳     张嘉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梁晓悠     彭鑫凯     梁  颖     列梓豪     刘文馨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曾丹格     杨钰莹     刘金苗     吴雪仪     李婵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宋宏     陈浩欣     郭伊萍     余舒婷     林银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岚梓     王颖生     刘馥珍     张家锐     邓耀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铖炜     肖志峰     黄怡静     张力予     梁  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宇文     吴婉琪     庞燕群     张建丽     赖巧园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燕萍     林  润     谭舒月     黄美城     张俊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丽玲     倪晓洁     钟琼娟     林秀燕     杨成智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郑顺灵     梁志锋     周倩琪     佘哓仪     郑宝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邹慧文     李红阳     李素珠     周梓健     黄  悦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丽旋     朱晓晴     卓友升     罗文浩     陈玉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意儿     袁怡雯     邓敏玲     张佛敏     潘怡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汤裕璐     黄炳秀     梁  洁     李颖倩     王莉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肖雅芳     赵跃洋     梁思敏     吴钰璇     刘慧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孔小桐     杨燕妮     邝穗琦     李姗容     林时钿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何俊慧     陈晓琳     何静虹     卞兆康     吕心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  雯     梁  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际工商管理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赖俊城     雷  霜     郑雪仪     张丽萍     廖子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韩建瑜     吴有珊     陈铮仪     陈嘉良     邓惠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志清     黄锦如     李  楚     邓素芬     黄惠旋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嘉琪     李敏华     梁健敏     裴艳云     黄嘉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盘琼红     丘雅纯     郭慧姗     陈宇萍     赖秋依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班梓钧     谢梓桃     黄秋逍     唐惠红     曾苑科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宏新     梁小娜     孙明月     郭纯兰     张思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谭洪饶     黄佳宜     梁少华     张兴旺     王巧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许耀芳     张  蕾     江鸿铸     温咏琳     梁嘉佩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许和庭     窦星梅     何子晴     潘宝玲     陈胜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茹好运     张梦凡     叶佩珊     陈蓝月     林志雄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温小园     管思婷     曾洁梅     郑文哲     覃洁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邓慧敏     韩思耀     谢书泓     李  烨     吴晓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素仪     林春妙     李曼如     陈  欣     李美贤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美婷     常淑敏     吴芷敏     钟桂玲     朱晓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奕璇     胡敏华     李慧怡     陈子欣     赖建中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芷晴     黄树磊     方丽敏     符洁杏     杨  瑞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燕姗     黄嘉敏     黄婉洁     吴  洁     苏  影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绮珊     李丽珊     邓钰颖     陈勤彦     周敏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韩学怡     黄文颖     徐婷婷     姚佳美     林虹珊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中国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婉娜     黄婉灵     叶奕嘉     黄丽君     纪乙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白燕珊     曾美华     陈晓清     黄烨彤     李  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梁燊瑶     罗  樊     莫佩雯     肖嘉明     熊  瑞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晨巧     杨聆艺     张佳宇     徐秋妍     郑妙英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郭树涛     陈雅婷     潘春影     王鑫俞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信息科学技术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嘉欣     冯玲钰     张雨晴     熊  洁     陈  迟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李家乐     李敏婕     李紫嫣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校学生团委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17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名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许  晶     苏淑婷     梁凯琳     卫  鑫     曾婉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朱  烨     查子涵     吕植东     莫敏怡     王佳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徐俊宇     罗嘉玲     苏浩然     卢嘉希     叶嘉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林幸威     李灿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优秀学生干部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0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英语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9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漫婷     高锦霞     吕玉霞     陈琳蓉     郑家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海琪     曹小梅     罗  君     黄远芳     简思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林楚盈     陈  璐     周桂吉     黄婉妮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谢雅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银英     王冯丹     李  婷     刘细妹     邬利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蓝晓琳     温宇婧     曾文涛     袁思雅     郑偲芬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罗  茵     甘  霖     李诗韵     李玉芳     邓邵云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鹏举     崔丁毅     谭淑桦     曾伟祺     刘美丽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叶丽芳     廖  萍     李培洪     林  億     林曼娜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  燕     江诗琪     叶  斓     郑碧春     胡继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欧阳婷     梁宝怡     郭婕咏     侯美琪     邓婉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叶绍洁     梁艺宝     邵淑怡     陈汝婷     许家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艳云     周健圻     姚嘉凤     李昱亭     易晓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曾惠燕     施  敏     陈  莉     梁丽滢     刘红梅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佩毅     李丽娟     赖嘉妍     何美谊     李  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晓霞     林悦丹     柯  蓉     郑晓珊     张培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赵琼晨     余蕴仪     蔡嘉宝     林绮华     吴仲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庄妍莹     黄飘雪     陈丽珊     曹嘉霖     梁啟铿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洁仪     廖  玲     吴宝敏     郭嘉颖     周旭彬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彭佳淇     杨带娣     邓茜好     黄  琼     余惠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东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丹娜     罗思颖     吴燕清     梁晓华     李漪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津津     陈美琪     廖翠娟     朱东华     徐丹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柯  柔     陈丽媚     邓明慧     梁凯莉     郭佩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朱惠莹     李铭露     吴嘉仪     冯心琦     罗颖诗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钟东繁     钟思思     许春慧     蔡若诗     张家宝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燕玲     张慧璇     吴燕鑫     陈喜旋     陈  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邱炜棠     闫  霞     袁晓美     谢  稀     钟  奕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康慧君     柴  滢     何泳滢     陈怡冰     黄张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惠琳     蔡一泓     骆诗韵     王方略     陈咏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曼霞     苏翠芳     陈小奋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西方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植盈盈     梁洁莹     林思宇     冼  敏     陈嘉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嘉俊     谢卓峰     林小祯     谢诺毅     陈心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小莹     李莹莹     张斯华     吴明燕     黄安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俊昊     陈  颖     禤曦韵     李嘉琪     余彤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周</w:t>
      </w:r>
      <w:r>
        <w:rPr>
          <w:rFonts w:ascii="宋体;SimSun" w:hAnsi="宋体;SimSun" w:cs="宋体;SimSun"/>
          <w:kern w:val="0"/>
          <w:sz w:val="32"/>
          <w:szCs w:val="32"/>
        </w:rPr>
        <w:t>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键     郭思琪     陈芷昕     张钰欣     胡嘉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廉靖琳     林翠虹     周丽乔     黄  颖     康紫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冼婉文     程婉怡     梁少芬     谭绮琪     陈柳恩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廖影妮     吴晓欣     周彩霞     陈楚棻     李  纤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肖燕媚     张莹莹     黄成璐     潘  洁     周海丽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黄凯欣     黄静丽     温子茹     陈雪芯   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际经济与金融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念欢     卢梓鸿     劳子滢     江宗达     梁咏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揭英梅     钟慧晓     曾妙诗     陈蔼荧     陈楚君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倩茹     陈钰诗     邓志安     范海能     方艳静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何均鸿     黄旭通     江宝雯     揭妙云     李洁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金亮     林泽鑫     刘淑婵     刘晓涵     陆嘉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罗文敏     唐珈宝     田恒辉     王静娜     王子源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诗敏     吴晓莉     谢培鑫     徐思思     杨春燕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姚佳慧     张诗瑶     张婉薇     郑锦铨     郑芷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钟  杰     周童瑶     庄丽珍     高梦钗     李  锐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婷婷     林伟鹏     刘林慧     谢晓玲     张嘉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尹晟羽     马诗琦     谢  铭     梁子晴     叶致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嘉钰     杨倩彤     詹佳宁     廖丽艳     谢  霞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泳欣     黄金淋     暨学铭     李威良     马俊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胡结雯     胡  鑫     黄怡婷     林少慧     杨嘉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  玥     梁凤敏     林  毅     欧奕君     许永泽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蔡倩怡     李明杰     林泽莹     刘家铖     陆翠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欧恩伶     叶斯芹     叶沛清     黄泽通     刘钰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罗荣珍     吴绮雯     罗炜森     刘思灵     区浩林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  雯     纪恩滋     陈玉珊     陈志远     刘诗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维煜     魏心怡     陈敏妍     曾泽璇     陈  倩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  颖     王映纯     许  辉     余颖怡     杨  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欧阳泳诗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际工商管理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2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庄静娴     叶幸如     郭宝婷     刘  婷     肖仰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翠姗     郑道珍     郑雯文     冯楚茵     欧春霞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芳美     欧芷莹     何碧瑜     傅丹韵     苏诗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詹秋莹     李静欣     谢姿芬     范华丽     陈泽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朱丽萍     巫彩红     骆艳芬     黄  璐     刘天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金蔓     罗怡婷     薛上琳     张锦华     邱婷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珍珍     林嘉纹     黄芷秋     林温格     陈楚銮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莫芷盈     黎晓桐     简  炜     吴玉枚     张海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晓冰     沈伯森     何玉兰     何诗莹     蔡雨晨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兴勇     刘  何     陈雅桥     王思慧     易汉生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瞿昕杨     骆晓君     钟晓玲     刘文涛     廖雅诗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曼诗     陈翠婷     张泽宏     王瑶佳     杨昊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潘紫娟     蒋碧昀     陈颖昕     陈昱津     邓碧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莫</w:t>
      </w:r>
      <w:r>
        <w:rPr>
          <w:rFonts w:ascii="宋体;SimSun" w:hAnsi="宋体;SimSun" w:cs="宋体;SimSun"/>
          <w:kern w:val="0"/>
          <w:sz w:val="32"/>
          <w:szCs w:val="32"/>
        </w:rPr>
        <w:t>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蔚     庞惠婷     王嘉雯     杨若超     刘  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敏君     袁玉婵     龙明海     张嘉欣     陈玉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郑晓丹     钟  岚     马嘉惠     谢雨婷     卢素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利梅     黄静婷     刘  丹     汪俊婷     江珈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万宇腾     张文君     陈伟祥     杨玉萍     孙茗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立梅     张丽娟     利培雅     江家惠     陈  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  愫     朱淑韵     邓梓晴     陈  浩     袁晓清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刘春芳     黄志勇     冼倩映     杨通艳     麦咏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周屏屏     莫倩钰     钟巧玲     贠琦皓     李  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许小琴     郑  珺     吴志鑫     戴欣燕     廖莹莹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郑斯盼     谢佳容     陈晓婷     黄素婷     蔡美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潘洛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中国语言文化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利科     夏思华     温颖珊     王丽茹     何瑞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高思蒙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杨  韵     汪爽爽     傅  娴     黎佩莲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何汉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ab/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何明仪     黄莉婷     田晔纶     唐晓格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秋娟     林恺菲     莫嘉欣     刘嘉玲     许  晴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岑楚慧     邓梓珊     吴苑文     林芳忆     丘佳倩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陆一飞     李  朋     陈晓婷     杨晓倩     李惠琳  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深鸿     郑楚萍     梁小琼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信息科学技术学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莫卓达     古路强     朱  敏     张国伟     林  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淋霜     周  倩     罗展俊     叶健香     陈俊雄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曾靖欣     高乾卿     黄芳平     杨宝瑜     黎富华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莫富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学生会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佳君     朱思捷     郭  茵     黄晓铨     何昭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黎丽欣     沈大为     李  璐     林显浩     黎芷菁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贺梓轩     王  茵     温颖珊     杨媚清     吕玮婷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蔡铭耀     刘莉莉     麦锦悠     孔慧贤     李悦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青年志愿者行动指导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敏敏     彭丽珉     谭希妤     洪梓钊     陈  云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林清     梁俊超     古春琳     梁  佳     黄琼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麦颖滢     何梓源     辛美姿     周云燕     纪泽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许灿佳     张贤贤     谢晓洁     龙诗蔓     黄思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学生社团联合会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名）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卢颖彤     黄芷琪     李康杰     叶嘉敏     黄涤生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晓蓝     石  靖     邓婉玲     刘  仪     陈苑茵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吕映潼     顾小迪     邬俊业     黎锦欣     马宇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诗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艺术团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  旸     叶芷惠     张倚铭     陈倚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外联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吴敏琪     左纭菘     吴祖仪     张嘉欣     刘思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汤楚怡     袁靖旭     谭心怡     吴锦萍     老佩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谭业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勤工助学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苏壬华     叶  凌     张春莹     许未林     李转好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露琪     李建珊     黄怡纯     林海鹏     李颖文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铭蕾     李淑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心理发展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彩云     肖佑仁     蔡媛媛     邓芷怡     周思延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思媛     梁婷婷     刘智慧     何燮坪     李婉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泳琪     李嘉祥     彭颖婕     陈芍宏     刘丽娟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龙婉莹     潘美芊     方健钊     刘燕文     梁艳嫦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梁阐妹     陈子健     冯  妍     周德雄     陈炜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嘉敏     廖雯静     莫燕兰     罗  颖     王怡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迈庭     陈雪芝     黄蒽翠     丘蕙雯     周欢欢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钟  华     李雪影     叶春桃   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学生党建研究会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  妍     马绮君     麦慧敏     刘黎姿     张玉花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锶明     李爱玲     刘宗哲     梁忠华     占登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晶晶     傅晓琳     梁文颖     鲁晓彤     吴翠筠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锦斌     吴霖霖     陈梓娜     陈嘉榕     陈康幸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蔡玲琛     钟颖超     叶文广     柯楚权     黄梓君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曹  曦     谢伟欣     李青仪     邵玺诺     黄诗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杨  梦     伍淑珍     谢杰杭     周楚儿     吴嘉欣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大学生职业发展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曾碧纯     李敏婷     张茵茵     林  政     卢彦霖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丘斯明     郑家林     陈茵谊     陈慧莹     方煬堃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金美岑     何静怡     黄少欣     方泽奇     李嘉健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何镇均     黄秋容     石欣怡     陈  琳     李仕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碧莹     刘蓉菁     吴婷婷     谭镇佳     曾梓冰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庞莹影     李国源     陆世华     卢子欣     李春谊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南商新闻社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方锦仪     尤思琪     陈晓霞     陈雅靖     江萌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晓晴     李铃子     黄秋彤     黎颖诗     林之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锴进     夏焕怡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南国之声广播台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戴文娟     许铱楠     钟紫珊     刘  倩     林翠仪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佩欣     许暄梓     张金发     冯华玲     李钰微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哲淳     蒋丽甜     陆蕴珊     叶思琪     曾润琦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谢季彤     陈韦妍     司徒慧婷 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校友服务中心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邱文浩     熊清清     林彩浓     戴秀如     植尧琪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周伟媚     李韶美     曾韵苗     王立臻     伍晓莹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梁毅贞     钟倩文     庞文钰     张茵茵     朱愉媚  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朱江昀     华国斌     佘晓彤     闾仲勋     周阳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晓晴     叶欣仪     汤嘉明     陈  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优秀青年志愿者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幸诗敏     吴梓桐     刘钰晗     周诗敏     王</w:t>
      </w:r>
      <w:r>
        <w:rPr>
          <w:rFonts w:ascii="宋体;SimSun" w:hAnsi="宋体;SimSun" w:cs="宋体;SimSun"/>
          <w:kern w:val="0"/>
          <w:sz w:val="32"/>
          <w:szCs w:val="32"/>
        </w:rPr>
        <w:t>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林  欣     苏柏安     梁  佳     林幼苗     彭鑫凯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斌霖     彭紫慧     古春琳     何梓源     江鸿铸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孔湘莹     李港男     廖新华     林铭浩     钟永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龙诗蔓     陆一飞     麦颖滢     吴健玲     许桂钿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梁俊超     李  月     郑思敏     周云燕     卓  敏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晓清     郭凌子     卢广丰     胡淑婷     温跃武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昱津     何思雨     陈晓珊     陈  萍     郭  慧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谢婷婷     林秋宇     郑少燕     陈英东     陆淑佳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李  莹     赖灵灵     黄银榕     吴  仪     陈佩君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黄凯伦     陈笑玲     劳紫薇     陈银榕     谢增威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梁艳冰     蔡宇烨     陈辉媚     黄淑英     巫发练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张贤贤     许文珍     陈创逢     方安婷     黄烨彤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佳玲     黄琼冰     杨尚彦     何沅宁     庄丽珍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陈素鸿     黄远芳     李嘉其     邱洁欣     张日潼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ne15">
    <w:name w:val="line1-5"/>
    <w:basedOn w:val="Normal"/>
    <w:qFormat/>
    <w:pPr>
      <w:widowControl/>
      <w:spacing w:lineRule="auto" w:line="360" w:before="120" w:after="120"/>
      <w:ind w:left="120" w:right="120" w:firstLine="480"/>
      <w:jc w:val="left"/>
    </w:pPr>
    <w:rPr>
      <w:rFonts w:ascii="Times New Roman" w:hAnsi="Times New Roman" w:eastAsia="Arial Unicode MS" w:cs="Arial Unicode MS"/>
      <w:color w:val="333333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39:00Z</dcterms:created>
  <dc:creator>微软用户</dc:creator>
  <dc:description/>
  <cp:keywords/>
  <dc:language>en-US</dc:language>
  <cp:lastModifiedBy>微软用户</cp:lastModifiedBy>
  <cp:lastPrinted>2015-04-29T10:37:00Z</cp:lastPrinted>
  <dcterms:modified xsi:type="dcterms:W3CDTF">2016-04-25T08:05:00Z</dcterms:modified>
  <cp:revision>4</cp:revision>
  <dc:subject/>
  <dc:title>关于2010―2011学年度学院“五四先进集体”及“先进个人”获奖名单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