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广东外语外贸大学南国商学院辅修专业开设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FF0000"/>
              </w:rPr>
              <w:t>（请参照人才培养方案设定专业名称及相应专业方向）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FF0000"/>
              </w:rPr>
              <w:t>（请参照人才培养方案列出专业名称及相应专业方向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办辅修专业的主要理由及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备承办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签字：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年   月   日 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cp:keywords/>
  <dc:language>en-US</dc:language>
  <cp:lastModifiedBy>微软用户</cp:lastModifiedBy>
  <dcterms:modified xsi:type="dcterms:W3CDTF">2016-04-25T01:57:00Z</dcterms:modified>
  <cp:revision>2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