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级大学外语课程课目信息简介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880"/>
      </w:tblGrid>
      <w:tr>
        <w:trPr>
          <w:trHeight w:val="5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简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目教材</w:t>
            </w:r>
          </w:p>
        </w:tc>
      </w:tr>
      <w:tr>
        <w:trPr>
          <w:trHeight w:val="3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西方文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《西方文化》课程内容包括对西方尤其是欧美的文化、宗教、哲学、历史、地理、人文、风俗、以及音乐、美术、文学、科技等各方面基础知识的介绍。课程通过系统介绍西方文化的基本知识，增强学生对西方文化的了解掌握，使学生把英美文化放在大的欧洲背景下，体验西方文化的一体以及多元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通过本课程的学习，学生可以了解西方文化的最基本知识，开阔视野，培养兴趣，促进英语学习。本课程力图在介绍文化知识的同时，激发学生学习英语的兴趣，从而提高语言能力，以达到充分体现素质教育，全面提高学生的跨文化交际能力，培养学生的综合文化素质，扩展国际视野的目的。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束定芳、殷企平，《西方文化英语教程》，上海外语教育出版社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9787544639613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开课之前必须自备教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国社会与文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《英国社会与文化》课程主要讲授英国文化知识，体验英国的社会发展和变化，教学内容涵盖国家综述，地理与历史，政治与经济，社会与文化等内容。通过学习《英国社会与文化》，不仅提高语言综合运用能力，还能加深对英国的了解，提升文化素养，提高多元文化意识，有利于今后的留学，涉外工作和国际交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bookmarkStart w:id="0" w:name="OLE_LINK13"/>
            <w:r>
              <w:rPr>
                <w:rFonts w:ascii="宋体" w:hAnsi="宋体" w:cs="宋体"/>
                <w:sz w:val="21"/>
                <w:szCs w:val="21"/>
              </w:rPr>
              <w:t>常俊跃，李莉莉，赵永青   《英国社会与文化》，北京：北京大学出版社</w:t>
            </w:r>
            <w:bookmarkEnd w:id="0"/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6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ISBN 978730127439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开课之前必须自备教材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美国社会与文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《美国社会与文化》课程主要讲授美国文化知识，体验美国的社会发展和变化，教学内容涵盖国家综述，地理与历史，政治与经济，社会与文化等内容。通过学习《美国社会与文化》，不仅提高语言综合运用能力，还能加深对美国的了解，提升文化素养，提高多元文化意识，有利于今后的留学、涉外工作和国际交流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冷慧、董广才《美国社会与文化》，北京：高等教育出版社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SBN 9787040391978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开课之前必须自备教材。</w:t>
            </w:r>
          </w:p>
        </w:tc>
      </w:tr>
      <w:tr>
        <w:trPr>
          <w:trHeight w:val="56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国文化概况（英语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中国文化概况（英语）》涉及中国社会和文化的多个领域，包括语言文字、思想哲学、衣食住行、艺术工艺、风土人情、人文景观等，以具有中国特色的文化现象为主线，通过阅读和课堂讨论，增进学生对中国社会和文化的一些基本特征和基本概念的理解，使学生能准确清晰地使用英语阐释中国文化的特点及其内涵，培养评价及赏析中国文化的能力，在体会中西文化异同的过程中，提升文化的比较能力和思辨能力，树立正确的人生观和价值观，增强民族文化自信，通过了解中华文明对世界文明所做出的贡献，加深对中国文化的热爱，培养巩固和发扬推广中国文化的信念，提升爱国主义情怀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叶朗</w:t>
              </w:r>
            </w:hyperlink>
            <w:r>
              <w:rPr>
                <w:rFonts w:ascii="宋体" w:hAnsi="宋体" w:cs="宋体"/>
                <w:sz w:val="21"/>
                <w:szCs w:val="21"/>
              </w:rPr>
              <w:t> </w:t>
            </w:r>
            <w:r>
              <w:rPr>
                <w:rFonts w:eastAsia="宋体" w:cs="宋体" w:ascii="宋体" w:hAnsi="宋体"/>
                <w:sz w:val="21"/>
                <w:szCs w:val="21"/>
              </w:rPr>
              <w:t>/ </w:t>
            </w:r>
            <w:hyperlink r:id="rId3">
              <w:r>
                <w:rPr>
                  <w:rStyle w:val="InternetLink"/>
                  <w:rFonts w:ascii="宋体" w:hAnsi="宋体" w:cs="宋体"/>
                  <w:sz w:val="21"/>
                  <w:szCs w:val="21"/>
                </w:rPr>
                <w:t>朱良志</w:t>
              </w:r>
            </w:hyperlink>
            <w:r>
              <w:rPr>
                <w:rFonts w:ascii="宋体" w:hAnsi="宋体" w:cs="宋体"/>
                <w:sz w:val="21"/>
                <w:szCs w:val="21"/>
              </w:rPr>
              <w:t xml:space="preserve"> 《中国文化英语教程》，北京：外语教学与研究出版社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ISBN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978756009984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：开课之前必须自备教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级英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《高级英语》紧扣《全国大学英语四级考试大纲》，把握考试重点和趋势，通过应试方法的讲解和往年真题的剖析，将写作、听力、阅读、翻译和口头表达逐项突破。本课程适合英语基础不强、应试技巧缺乏的学生，力求通过分项训练和强化做题，帮助学生顺利通过四级考试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zh-TW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王大伟、 程瑞勇，《</w:t>
            </w:r>
            <w:r>
              <w:rPr>
                <w:rFonts w:ascii="宋体" w:hAnsi="宋体" w:cs="宋体"/>
                <w:sz w:val="21"/>
                <w:szCs w:val="21"/>
                <w:lang w:val="zh-TW"/>
              </w:rPr>
              <w:t>大学英语四级考试真题全解</w:t>
            </w:r>
            <w:r>
              <w:rPr>
                <w:rFonts w:eastAsia="宋体" w:cs="宋体" w:ascii="宋体" w:hAnsi="宋体"/>
                <w:sz w:val="21"/>
                <w:szCs w:val="21"/>
                <w:lang w:val="zh-TW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zh-TW"/>
              </w:rPr>
              <w:t>标准预测（备战</w:t>
            </w:r>
            <w:r>
              <w:rPr>
                <w:rFonts w:eastAsia="宋体" w:cs="宋体" w:ascii="宋体" w:hAnsi="宋体"/>
                <w:sz w:val="21"/>
                <w:szCs w:val="21"/>
                <w:lang w:val="zh-TW"/>
              </w:rPr>
              <w:t>2022.12)</w:t>
            </w:r>
            <w:r>
              <w:rPr>
                <w:rFonts w:ascii="宋体" w:hAnsi="宋体" w:cs="宋体"/>
                <w:sz w:val="21"/>
                <w:szCs w:val="21"/>
                <w:lang w:val="zh-TW"/>
              </w:rPr>
              <w:t>》， 北京：外语教学与研究出版社，</w:t>
            </w:r>
            <w:r>
              <w:rPr>
                <w:rFonts w:eastAsia="宋体" w:cs="宋体" w:ascii="宋体" w:hAnsi="宋体"/>
                <w:sz w:val="21"/>
                <w:szCs w:val="21"/>
                <w:lang w:val="zh-TW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sz w:val="21"/>
                <w:szCs w:val="21"/>
                <w:lang w:val="zh-TW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zh-TW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TW"/>
              </w:rPr>
              <w:t>ISBN978-7-5213-1433-5(04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zh-TW"/>
              </w:rPr>
            </w:pPr>
            <w:r>
              <w:rPr>
                <w:rFonts w:ascii="宋体" w:hAnsi="宋体" w:cs="宋体"/>
                <w:sz w:val="21"/>
                <w:szCs w:val="21"/>
                <w:lang w:val="zh-TW"/>
              </w:rPr>
              <w:t>注：开课之前必须自备教材。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sz w:val="21"/>
                <w:szCs w:val="21"/>
                <w:lang w:val="zh-TW"/>
              </w:rPr>
            </w:pPr>
            <w:r>
              <w:rPr>
                <w:rFonts w:eastAsia="宋体" w:cs="宋体" w:ascii="宋体" w:hAnsi="宋体"/>
                <w:i/>
                <w:sz w:val="21"/>
                <w:szCs w:val="21"/>
                <w:lang w:val="zh-T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search/&#21494;&#26391;" TargetMode="External"/><Relationship Id="rId3" Type="http://schemas.openxmlformats.org/officeDocument/2006/relationships/hyperlink" Target="https://book.douban.com/search/&#26417;&#33391;&#2453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4:00Z</dcterms:created>
  <dc:creator>΢û</dc:creator>
  <dc:description/>
  <dc:language>en-US</dc:language>
  <cp:lastModifiedBy>杨柳</cp:lastModifiedBy>
  <cp:lastPrinted>2016-05-25T02:30:00Z</cp:lastPrinted>
  <dcterms:modified xsi:type="dcterms:W3CDTF">2022-12-14T00:41:41Z</dcterms:modified>
  <cp:revision>5</cp:revision>
  <dc:subject/>
  <dc:title>2014-2015ѧڶѧ2013ѧγ̿ĿϢ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33B9BD7024B12ABF9EA27B0A644A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