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firstLine="36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附件</w:t>
      </w:r>
      <w:r>
        <w:rPr>
          <w:rFonts w:cs="宋体" w:ascii="宋体" w:hAnsi="宋体"/>
          <w:bCs/>
          <w:sz w:val="24"/>
          <w:szCs w:val="21"/>
        </w:rPr>
        <w:t>3</w:t>
      </w:r>
      <w:r>
        <w:rPr>
          <w:rFonts w:ascii="宋体" w:hAnsi="宋体" w:cs="宋体"/>
          <w:bCs/>
          <w:sz w:val="24"/>
          <w:szCs w:val="21"/>
        </w:rPr>
        <w:t>：</w:t>
      </w:r>
    </w:p>
    <w:p>
      <w:pPr>
        <w:pStyle w:val="Normal"/>
        <w:ind w:left="2" w:hanging="708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>2018</w:t>
      </w:r>
      <w:r>
        <w:rPr>
          <w:rFonts w:ascii="宋体" w:hAnsi="宋体" w:cs="宋体"/>
          <w:b/>
          <w:sz w:val="28"/>
        </w:rPr>
        <w:t>年下半年校级质量工程建设项目中期检查项目一览表</w:t>
      </w:r>
    </w:p>
    <w:tbl>
      <w:tblPr>
        <w:tblW w:w="10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383"/>
        <w:gridCol w:w="1310"/>
        <w:gridCol w:w="3035"/>
        <w:gridCol w:w="1257"/>
        <w:gridCol w:w="1362"/>
        <w:gridCol w:w="1615"/>
      </w:tblGrid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序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类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编号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名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项目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负责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所在单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22"/>
              </w:rPr>
            </w:pPr>
            <w:r>
              <w:rPr>
                <w:rFonts w:ascii="宋体" w:hAnsi="宋体" w:cs="宋体"/>
                <w:b/>
                <w:sz w:val="22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大学生实践教学基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JD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东外语外贸大学南国商学院——尚世建筑装饰工程有限公司大学生校外实践教学基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彭学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英语语言文化学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改项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重大类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JG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于现代信息化技术“雨课堂”的俄语语言混合教学模式研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闫秋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西方语言文化学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协同育人平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6XTYR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金融机构群协同育人联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洁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经济学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中期检查暂缓通过</w:t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应用型人才培养示范基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6SFJD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跨境电子商务应用型人才培养示范基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郑建辉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中期检查暂缓通过</w:t>
            </w:r>
          </w:p>
        </w:tc>
      </w:tr>
      <w:tr>
        <w:trPr>
          <w:tblHeader w:val="true"/>
          <w:trHeight w:val="29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创业教育课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CXKC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创业金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齐瑞福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学团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JXTD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会计学教学团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文佑云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学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应用型人才培养课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CXKC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础会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文佑云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实践教学基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JD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东外语外贸大学南国商学院—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三有机茶大学生校外实践教学基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吴新玲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firstLine="361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ind w:firstLine="361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实验教学示范中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SYJX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英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语酒店信息管理实验教学示范中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刘梦华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全英（双语）教学示范课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SYKC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财务会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黄如珊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大学生实践教学基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6JD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东外语外贸大学南国商学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杭州海龟科技有限公司实践教学基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刘东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信息科学技术学院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中期检查暂缓通过</w:t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人才培养模式创新实验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RC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软件工程专业应用型人才培养模式创新实验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李俊山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56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改项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重大类）</w:t>
            </w:r>
          </w:p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JG0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育信息化背景下基于对分课堂的混合式英语拓展课教学模式研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陈盈熙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大学英语教学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99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教改项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一般类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JG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基于知识共享的大学生英语自主学习模式的分析及实现机理研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米滢、许秀芬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中期检查暂缓通过</w:t>
            </w:r>
          </w:p>
        </w:tc>
      </w:tr>
      <w:tr>
        <w:trPr>
          <w:tblHeader w:val="true"/>
          <w:trHeight w:val="99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教改项目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一般类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6JG2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提升“形势与政策”课程教学效果的方法和路径研究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李大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思想政治理论课教学部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中期检查暂缓通过</w:t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大学生实践教学基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JD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东外语外贸大学南国商学院－广州证行互联网金融信息服务有限公司实践教学基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杨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生与就业指导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大学生实践教学基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7JD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东外语外贸大学南国商学院——中国国际中小企业博览会大学生校外实践教学基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王心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处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896" w:right="896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0:00Z</dcterms:created>
  <dc:creator>微软用户</dc:creator>
  <dc:description/>
  <dc:language>en-US</dc:language>
  <cp:lastModifiedBy>海豚</cp:lastModifiedBy>
  <dcterms:modified xsi:type="dcterms:W3CDTF">2018-10-08T02:52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