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1836"/>
        <w:gridCol w:w="1080"/>
        <w:gridCol w:w="1155"/>
        <w:gridCol w:w="1230"/>
        <w:gridCol w:w="1815"/>
        <w:gridCol w:w="1230"/>
      </w:tblGrid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未通过原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大学生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基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6JD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广东外语外贸大学南国商学院</w:t>
            </w:r>
            <w:r>
              <w:rPr>
                <w:rFonts w:cs="宋体" w:ascii="宋体" w:hAnsi="宋体"/>
                <w:sz w:val="22"/>
              </w:rPr>
              <w:t>--</w:t>
            </w:r>
            <w:r>
              <w:rPr>
                <w:rFonts w:ascii="宋体" w:hAnsi="宋体" w:cs="宋体"/>
                <w:sz w:val="22"/>
              </w:rPr>
              <w:t>杭州海龟科技有限公司实践教学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刘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</w:rPr>
              <w:t>信息科学技术学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暂缓通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践教学基地的主要目的在于给学生搭建实验实训的平台，但在中期检查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报告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及佐证材料中未见到学生赴该基地实习或相应业务往来的迹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需进一步加强校企深度合作；需补交与实践教学基地实践业务往来相关资料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5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