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大学生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基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6JD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广东外语外贸大学南国商学院—广州市学德教育科技有限公司实践教学基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赵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教务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进一步扩大实践教学基地的辐射效应、扩大学生受益面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5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