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广东外语外贸大学南国商学院辅修专业开设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前教育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前教育专业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拟招生班级、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班（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办辅修专业的主要理由及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由：结合市场对国际化、高端化、综合化的学前教育师资的大量需求和其专业良好的就业前景，综合我校“通基础、精专业、强外语、重实践”的人才培养模式，开设学前教育辅修专业给我校学生提供更广阔的就业机会。毕业后既可胜任儿童教育教学、研究和管理工作，又能在儿童教育机构，从事与儿童教育事业有关的工作，在相关的公司、企业从事儿童教育产业的开发、组织和运作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才需求预测情况：广州市统计局数据显示</w:t>
            </w:r>
            <w:r>
              <w:rPr>
                <w:rFonts w:eastAsia="仿宋_GB2312" w:ascii="仿宋_GB2312" w:hAnsi="仿宋_GB2312"/>
                <w:sz w:val="24"/>
              </w:rPr>
              <w:t>2017</w:t>
            </w:r>
            <w:r>
              <w:rPr>
                <w:rFonts w:ascii="仿宋_GB2312" w:hAnsi="仿宋_GB2312" w:eastAsia="仿宋_GB2312"/>
                <w:sz w:val="24"/>
              </w:rPr>
              <w:t>年仅广州市</w:t>
            </w:r>
            <w:r>
              <w:rPr>
                <w:rFonts w:ascii="仿宋_GB2312" w:hAnsi="仿宋_GB2312" w:eastAsia="仿宋_GB2312"/>
                <w:sz w:val="24"/>
              </w:rPr>
              <w:t>幼儿园在园幼儿</w:t>
            </w:r>
            <w:r>
              <w:rPr>
                <w:rFonts w:ascii="仿宋_GB2312" w:hAnsi="仿宋_GB2312" w:eastAsia="仿宋_GB2312"/>
                <w:sz w:val="24"/>
              </w:rPr>
              <w:t>高达</w:t>
            </w:r>
            <w:r>
              <w:rPr>
                <w:rFonts w:eastAsia="仿宋_GB2312" w:ascii="仿宋_GB2312" w:hAnsi="仿宋_GB2312"/>
                <w:sz w:val="24"/>
              </w:rPr>
              <w:t>48.35</w:t>
            </w:r>
            <w:r>
              <w:rPr>
                <w:rFonts w:ascii="仿宋_GB2312" w:hAnsi="仿宋_GB2312" w:eastAsia="仿宋_GB2312"/>
                <w:sz w:val="24"/>
              </w:rPr>
              <w:t>万人</w:t>
            </w:r>
            <w:r>
              <w:rPr>
                <w:rFonts w:ascii="仿宋_GB2312" w:hAnsi="仿宋_GB2312" w:eastAsia="仿宋_GB2312"/>
                <w:sz w:val="24"/>
              </w:rPr>
              <w:t>，幼儿园的开设也逐年增加，对学前教育师资需求急剧增长，学前教育也是当下热门的十大专业之一，学前教育毕业生除了到公办幼儿园任教，越来越多的社区幼儿园也给毕业生提供了广阔的就业市场。在可预见的未来二十年内，本专业人员将是就业的黄金期。</w:t>
            </w:r>
          </w:p>
        </w:tc>
      </w:tr>
      <w:tr>
        <w:trPr>
          <w:trHeight w:val="70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备承办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院专任师资队伍有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冯增俊，广东外语外贸大学南国商学院教育学科学术带头人、教育学院院长，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肖建芳，语言教育专业教授，英语教育硕士生导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周祝瑛，教育学专业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马早明，比较教育学专业教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白军胜，教育学专业副教授，博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翁琳，教育管理专业，硕士研究生，讲师，院长助理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靳莎莎，音乐学专业副教授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翁无双，学前教育专业，硕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陈静怡，音乐学专业，硕士研究生，讲师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王晟，美术专业，硕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赵芸，教育学专业，硕士研究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、黄彦虹，音乐学专业，硕士研究生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、张月琦，比较教育专业，硕士研究生</w:t>
            </w:r>
          </w:p>
        </w:tc>
      </w:tr>
      <w:tr>
        <w:trPr>
          <w:trHeight w:val="2075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单位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签字：                            年   月   日 （公章）</w:t>
            </w:r>
          </w:p>
        </w:tc>
      </w:tr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签字：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年   月   日 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55:00Z</dcterms:created>
  <dc:creator>HY</dc:creator>
  <dc:description/>
  <cp:keywords/>
  <dc:language>en-US</dc:language>
  <cp:lastModifiedBy>acer</cp:lastModifiedBy>
  <cp:lastPrinted>2021-04-20T10:01:00Z</cp:lastPrinted>
  <dcterms:modified xsi:type="dcterms:W3CDTF">2021-04-20T02:07:00Z</dcterms:modified>
  <cp:revision>20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