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学教育（英语）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小学教育辅修专业给我校学生提供更广阔的就业机会。毕业后既可胜任小学教育教学、研究和管理工作，又能在小学教育机构，从事与小学教育事业有关的工作，在相关的公司、企业从事小学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基础教育一直是我国重点发展的方向，由于二胎的放开，基础教育的需求也逐年增加，对小学教育师资需求急剧增长，教师也是当下热门的十大专业之一，小学教育毕业生除了到公办学校任教，越来越多的私立学校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宋广文，心理学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周祝瑛，教育学专业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翁无双，学前教育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张月琦，比较教育专业，硕士研究生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acer</cp:lastModifiedBy>
  <dcterms:modified xsi:type="dcterms:W3CDTF">2021-04-20T02:05:00Z</dcterms:modified>
  <cp:revision>21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