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越南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越南语辅修专业是为了培养具有良好的人文素质，了解中越两国国情、语言、文化特点，具有扎实的越南语语言功底及较扎实的越南语听、说、读、写技能，并能在商务、经贸、管理及旅游等方面具有越南语语言能力，能在政府外事、外经贸部门或涉外各类企事业单位从事翻译、经营、管理及文秘等工作的</w:t>
      </w:r>
      <w:r>
        <w:rPr>
          <w:rFonts w:ascii="宋体" w:hAnsi="宋体" w:cs="宋体"/>
          <w:szCs w:val="22"/>
        </w:rPr>
        <w:t>德、智、体、美全面发展的高素质国际化应用型高级专门人才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在教师的指导下，通过认真进行听、说、读、写、译等方面的综合技能训练，初步掌握越南语语，并了解越南的文化与风俗特色，能运用越南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8×15=12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cs="宋体" w:ascii="宋体" w:hAnsi="宋体"/>
          <w:color w:val="000000"/>
          <w:kern w:val="0"/>
          <w:szCs w:val="21"/>
        </w:rPr>
        <w:t>×15=</w:t>
      </w:r>
      <w:r>
        <w:rPr>
          <w:rFonts w:cs="宋体" w:ascii="宋体" w:hAnsi="宋体"/>
          <w:color w:val="000000"/>
          <w:kern w:val="0"/>
          <w:szCs w:val="21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基础越南语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基础越南语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基础越南语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、越南语会话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越南语会话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越南语视听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、越南语视听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、商务越南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越南语（</w:t>
            </w:r>
            <w:r>
              <w:rPr>
                <w:rFonts w:cs="Helvetica;Arial" w:ascii="Helvetica;Arial" w:hAnsi="Helvetica;Arial"/>
                <w:szCs w:val="21"/>
              </w:rPr>
              <w:t>3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会话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视听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会话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越南语视听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商务越南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4"/>
                <w:lang w:eastAsia="ja-JP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越南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1:47:00Z</dcterms:created>
  <dc:creator>SEC</dc:creator>
  <dc:description/>
  <dc:language>en-US</dc:language>
  <cp:lastModifiedBy>丹丹呀</cp:lastModifiedBy>
  <cp:lastPrinted>2013-05-09T10:39:00Z</cp:lastPrinted>
  <dcterms:modified xsi:type="dcterms:W3CDTF">2019-05-08T08:51:01Z</dcterms:modified>
  <cp:revision>4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