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广东省质量工程建设项目中期检查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专家评审意见表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华文中宋" w:hAnsi="华文中宋"/>
          <w:b/>
          <w:bCs/>
          <w:sz w:val="44"/>
          <w:szCs w:val="4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7217"/>
      </w:tblGrid>
      <w:tr>
        <w:trPr>
          <w:trHeight w:val="611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20"/>
                <w:sz w:val="24"/>
                <w:szCs w:val="24"/>
              </w:rPr>
              <w:t>项  目  类  型</w:t>
            </w:r>
          </w:p>
        </w:tc>
        <w:tc>
          <w:tcPr>
            <w:tcW w:w="7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教改项目</w:t>
            </w:r>
          </w:p>
        </w:tc>
      </w:tr>
      <w:tr>
        <w:trPr>
          <w:trHeight w:val="754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8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项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目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称</w:t>
            </w:r>
          </w:p>
        </w:tc>
        <w:tc>
          <w:tcPr>
            <w:tcW w:w="7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独立学院汉语言文学专业的革新理念和实践探索</w:t>
            </w:r>
          </w:p>
        </w:tc>
      </w:tr>
      <w:tr>
        <w:trPr>
          <w:trHeight w:val="764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pacing w:val="8"/>
                <w:sz w:val="24"/>
                <w:szCs w:val="24"/>
              </w:rPr>
              <w:t>项目主持人</w:t>
            </w:r>
          </w:p>
        </w:tc>
        <w:tc>
          <w:tcPr>
            <w:tcW w:w="7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柯汉琳</w:t>
            </w:r>
          </w:p>
        </w:tc>
      </w:tr>
      <w:tr>
        <w:trPr>
          <w:trHeight w:val="3957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期检查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√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通过                □暂缓通过             □不予通过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对项目实施情况给予评价及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独立学院汉语言文学专业的革新理念和实践探索”建设项目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已按计划推进，并开展了相关研究与探索，计划完成的论文也已有眉目，并已明确下一阶段的工作目标，总体进展基本符合预期。该项目中期检查可以通过。</w:t>
            </w:r>
          </w:p>
        </w:tc>
      </w:tr>
      <w:tr>
        <w:trPr>
          <w:trHeight w:val="2322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二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思路清晰，重点突出，操作性强，实施情况良好，预期的收获已有较为突出的显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进一步突出独立学院的特点，突出汉语言文学专业的人文素质统领上可进一步具体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意通过。</w:t>
            </w:r>
          </w:p>
        </w:tc>
      </w:tr>
      <w:tr>
        <w:trPr>
          <w:trHeight w:val="3229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该研究课题组能够按照计划进行建设，并且已经取得了一定的成效，尤其是两个“课程群”非常好，设计非常完美。希望今后能够按照课程设计展开实际操作，并能取得良好的效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觉佐证材料不充分。申请表里面列举了课题组开展了若干活动，但在佐证材料里未体现出来。建议除了两篇理论材料外，还应该把开展的活动以图文并茂的形式展示出来作为佐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意见：同意该项目通过中期检查。</w:t>
            </w:r>
          </w:p>
        </w:tc>
      </w:tr>
      <w:tr>
        <w:trPr>
          <w:trHeight w:val="2958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课题研究进展与建设目标及计划相符，并已基本取得预期成果，经费开支较合理。同意通过中期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958" w:hRule="atLeast"/>
        </w:trPr>
        <w:tc>
          <w:tcPr>
            <w:tcW w:w="9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家五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项目根据工作进度安排进行了以下工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对广东独立学院汉语言文学专业办学情况做了初步调查，收集了相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组织学生到“东莞市石龙镇政府大学生校外实践教学基地”开展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举办了一次全校性“人文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审美教育”教育教学学术研讨会。中文学院和其他学院相关教师（担任音乐、绘画、书法、园林艺术等艺术课程的教师）参加了研讨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有两篇论文已完成初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项目进展基本顺利，基本完成了中期任务，有望按时结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意中期审查通过。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5">
    <w:name w:val="字元 字元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27:00Z</dcterms:created>
  <dc:creator>Administrator</dc:creator>
  <dc:description/>
  <dc:language>en-US</dc:language>
  <cp:lastModifiedBy>Spain</cp:lastModifiedBy>
  <cp:lastPrinted>2016-04-25T14:35:00Z</cp:lastPrinted>
  <dcterms:modified xsi:type="dcterms:W3CDTF">2017-12-10T05:24:35Z</dcterms:modified>
  <cp:revision>2</cp:revision>
  <dc:subject/>
  <dc:title>广东省质量工程建设项目验收鉴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