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广东省质量工程建设项目中期检查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专家评审意见表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sz w:val="44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7217"/>
      </w:tblGrid>
      <w:tr>
        <w:trPr>
          <w:trHeight w:val="611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20"/>
                <w:sz w:val="24"/>
                <w:szCs w:val="24"/>
              </w:rPr>
              <w:t>项  目  类  型</w:t>
            </w:r>
          </w:p>
        </w:tc>
        <w:tc>
          <w:tcPr>
            <w:tcW w:w="7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教改项目</w:t>
            </w:r>
          </w:p>
        </w:tc>
      </w:tr>
      <w:tr>
        <w:trPr>
          <w:trHeight w:val="75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目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称</w:t>
            </w:r>
          </w:p>
        </w:tc>
        <w:tc>
          <w:tcPr>
            <w:tcW w:w="7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基于微信公众平台辅助教学的英语口译课程改革实践研究</w:t>
            </w:r>
          </w:p>
        </w:tc>
      </w:tr>
      <w:tr>
        <w:trPr>
          <w:trHeight w:val="76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pacing w:val="8"/>
                <w:sz w:val="24"/>
                <w:szCs w:val="24"/>
              </w:rPr>
              <w:t>项目主持人</w:t>
            </w:r>
          </w:p>
        </w:tc>
        <w:tc>
          <w:tcPr>
            <w:tcW w:w="7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青立花</w:t>
            </w:r>
          </w:p>
        </w:tc>
      </w:tr>
      <w:tr>
        <w:trPr>
          <w:trHeight w:val="4420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期检查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√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通过                □暂缓通过             □不予通过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项目实施情况给予评价及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240"/>
              <w:textAlignment w:val="auto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基于微信公众平台辅助教学的英语口译课程改革实践研究”按计划初步建立了的“英语口译课程”微信公众平台，并撰写了相关研究论文一篇，而且明确了下一步的工作目标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总体进展基本符合预期。该项目中期检查可以通过。</w:t>
            </w:r>
          </w:p>
        </w:tc>
      </w:tr>
      <w:tr>
        <w:trPr>
          <w:trHeight w:val="2248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二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颇具当代性的教改思路。从项目规划和中期自查来看，已经取得了一定的进展与实效，但预期的理论总结成果没有呈现，学生利用微信平台学习成果的具体情况也不清楚。下一步可在这两个方面继续努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暂缓通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59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项目在正常运行中，并且有成果体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佐证材料只有一篇论文，其他已作的工作没有体现出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望继续完善微信平台上的英语口译教学，按照计划抓好各项工作的落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2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意见：暂缓通过中期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课题研究进展与建设目标及计划相符，建立的“英语口译课程”微信公众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在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个班进行应用，实现了师生课内外的互动交流；并撰写学术论文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篇。课题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支较合理，同意通过中期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66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家五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65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展的工作和存在的问题：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84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立了英语口译课程微信公众平台，对平台进行了设计和建设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基于微信公众平台辅助英语口译教学对课堂教学模式、学生的学习模式和考核评价方式进行了改革，把口译课堂教学与微信公众平台教学相结合，借助现代移动网络技术辅助口译课程学习，构建学生基于微信公众平台的混合学习模式。采用形成性评价，教师将学生在微信公众平台上的平时表现纳入最终成绩考核中，包括在微信公众平台上进行的关键词查询、消息提问、课堂上对平台知识的回顾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第二课堂：在课外通过微信公众平台为学生提供英语口译相关的学习材料，并通过该平台与学生进行实时沟通、交流，帮助大学生更好地利用大量的课后时间来学习英语口译课程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发表了一篇相关论文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佐证材料不够充分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使用效果没有初步总结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结论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该项目进展基本顺利，但后续任务还比较繁重，需要加倍努力方可顺利完成项目的全部任务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中期审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字元 字元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29:00Z</dcterms:created>
  <dc:creator>Administrator</dc:creator>
  <dc:description/>
  <dc:language>en-US</dc:language>
  <cp:lastModifiedBy>Spain</cp:lastModifiedBy>
  <cp:lastPrinted>2016-04-25T14:35:00Z</cp:lastPrinted>
  <dcterms:modified xsi:type="dcterms:W3CDTF">2017-12-10T05:24:09Z</dcterms:modified>
  <cp:revision>2</cp:revision>
  <dc:subject/>
  <dc:title>广东省质量工程建设项目验收鉴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