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附件</w:t>
      </w:r>
      <w:r>
        <w:rPr>
          <w:rFonts w:cs="宋体" w:ascii="宋体" w:hAnsi="宋体"/>
          <w:b/>
          <w:bCs/>
          <w:sz w:val="32"/>
          <w:szCs w:val="40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40"/>
        </w:rPr>
        <w:t>：     各单位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办理课程补</w:t>
      </w:r>
      <w:r>
        <w:rPr>
          <w:rFonts w:ascii="宋体" w:hAnsi="宋体" w:cs="宋体"/>
          <w:b/>
          <w:bCs/>
          <w:sz w:val="32"/>
          <w:szCs w:val="40"/>
        </w:rPr>
        <w:t>修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负责人</w:t>
      </w:r>
      <w:r>
        <w:rPr>
          <w:rFonts w:ascii="宋体" w:hAnsi="宋体" w:cs="宋体"/>
          <w:b/>
          <w:bCs/>
          <w:sz w:val="32"/>
          <w:szCs w:val="40"/>
        </w:rPr>
        <w:t>联系方式</w:t>
      </w:r>
    </w:p>
    <w:tbl>
      <w:tblPr>
        <w:tblW w:w="5250" w:type="pct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906"/>
        <w:gridCol w:w="1575"/>
        <w:gridCol w:w="2487"/>
        <w:gridCol w:w="171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单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负责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电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地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时间</w:t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英文学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刘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一至周五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上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-11:30</w:t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下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0-17:00</w:t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东语学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杨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1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H3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语学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5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H3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学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魏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3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学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孙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6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306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文化与传播学院（中文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石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2245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G204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1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文化与传播学院（新媒体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张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9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算机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谢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学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王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110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艺术学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姚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3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207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际学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欧阳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8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3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马克思主义学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陈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222456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F2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大英部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洪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1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F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育部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陶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4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体育部（运动场旁）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招生与就业指导处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黄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心理健康咨询中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梁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6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务处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林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1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络与信息技术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企业微信管理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杨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4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验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sectPr>
      <w:type w:val="nextPage"/>
      <w:pgSz w:w="11906" w:h="16838"/>
      <w:pgMar w:left="1123" w:right="1123" w:gutter="0" w:header="0" w:top="110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5:00Z</dcterms:created>
  <dc:creator>Administrator</dc:creator>
  <dc:description/>
  <dc:language>en-US</dc:language>
  <cp:lastModifiedBy>Administrator</cp:lastModifiedBy>
  <dcterms:modified xsi:type="dcterms:W3CDTF">2025-09-02T03:1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DC00B11DE43D3B7EBBD65C9DED83A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RiOTZjYmRkOTJlOThiOTk5NGEwN2E2Zjg3MGU4Y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