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全英（双语）教学示范课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SYKC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国际金融全英（双语）教学示范课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任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经济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需在结项前完成课程网站建设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4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