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126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前教育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前教育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班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广州市统计局数据显示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仅广州市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幼儿园在园幼儿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达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8.3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人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师资情况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王维荣，教育学专业教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宋洋慧，音乐教育专业副教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曾娇，比较教育学专业，讲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郭宇，儿童心理学专业，硕士研究生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黄彦虹，音乐学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贾艳锋，心理健康教育专业，硕士研究生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梁思衡，教育学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刘婷，玩具与游戏设计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蓝铭坤，美术设计专业，讲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郭婷，汉语言文学，讲师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Windows 用户</cp:lastModifiedBy>
  <dcterms:modified xsi:type="dcterms:W3CDTF">2019-05-07T01:48:00Z</dcterms:modified>
  <cp:revision>26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