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49"/>
        <w:ind w:firstLine="723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法语辅修专业办学条件及师资简况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183"/>
        <w:gridCol w:w="2194"/>
        <w:gridCol w:w="2688"/>
      </w:tblGrid>
      <w:tr>
        <w:trPr>
          <w:trHeight w:val="699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设学院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西方语言文化学院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名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语辅修</w:t>
            </w:r>
          </w:p>
        </w:tc>
      </w:tr>
      <w:tr>
        <w:trPr>
          <w:trHeight w:val="669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禁选修学生对象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语专业学生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招生人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班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</w:p>
        </w:tc>
      </w:tr>
      <w:tr>
        <w:trPr>
          <w:trHeight w:val="4939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办辅修专业的主要理由及人才需求预测情况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lineRule="auto" w:line="360"/>
              <w:ind w:firstLine="480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360"/>
              <w:ind w:firstLine="48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随着经济全球化的发展，现代社会对人才的需求也发生了变化。学生除了具备主修专业的基本专业素质外，至少需要掌握一门外语，才能适应现代社会的激烈竞争。开设法语辅修专业，一方面可以让学生拓宽知识面，增强学生毕业后的适应社会需求的能力；另一方面，可以为毕业生以后出国进修深造铺平道路。目前，有主修专业又能够使用法语的人才并不多，而市场对这类人才的需求相当广泛，金融、外贸、酒店管理、奢侈品管理等众多领域都需要这种类型的人才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360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</w:tr>
      <w:tr>
        <w:trPr>
          <w:trHeight w:val="5804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具备承办辅修专业的师资及相关保障说明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目前，法语系有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名专职教师，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名兼职教授，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名副教授，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名外教。西语学院开设法语辅修专业已有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时间，法语系众多教师及外教都多次参与过法语辅修专业的相关教学，有丰富的教学经验，受到各届学生的一致好评。</w:t>
            </w:r>
          </w:p>
        </w:tc>
      </w:tr>
    </w:tbl>
    <w:p>
      <w:pPr>
        <w:pStyle w:val="Normal"/>
        <w:spacing w:before="468" w:after="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90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56:00Z</dcterms:created>
  <dc:creator>User</dc:creator>
  <dc:description/>
  <cp:keywords/>
  <dc:language>en-US</dc:language>
  <cp:lastModifiedBy>Windows 用户</cp:lastModifiedBy>
  <dcterms:modified xsi:type="dcterms:W3CDTF">2019-05-07T01:23:00Z</dcterms:modified>
  <cp:revision>2</cp:revision>
  <dc:subject/>
  <dc:title>广东外语外贸大学南国商学院辅修专业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