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会计学（管理会计）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培养适应国际化、信息化、互联网的环境需要，具备管理、法律和理财等方面的知识和能力，富有创造性，富有商业伦理精神，能熟练掌握并运用管理会计各种工具和方法，在财务、营销、管理、绩效及战略等领域为各类企业单位提供决策支持和优化、帮助企业创造价值的应用型、复合型管理会计人才。并促进学生的综合能力培养，及可持续发展和价值创造能力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cs="宋体;SimSun"/>
        </w:rPr>
      </w:pPr>
      <w:r>
        <w:rPr>
          <w:rFonts w:cs="宋体;SimSun"/>
          <w:b/>
          <w:bCs/>
          <w:sz w:val="28"/>
          <w:szCs w:val="28"/>
        </w:rPr>
        <w:t>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/>
        <w:t>学生通过会计学（管理会计）专业</w:t>
      </w:r>
      <w:r>
        <w:rPr/>
        <w:t>10</w:t>
      </w:r>
      <w:r>
        <w:rPr/>
        <w:t>门主干课程的学习，应该获得以下几方面的知识和能力：掌握管理学、会计学、市场营销学等的基本理论和基本方法；掌握会计学和市场营销学的思维、工具及工作技能；掌握管理会计的各种工具和操作方法；熟悉企业的基本运营及财经、管理政策或法规；具有良好的职业道德，能够运用现代数据处理方法有效解决经营、管理尤其是会计领域的具体问题。</w:t>
      </w:r>
    </w:p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b/>
          <w:b/>
          <w:bCs/>
          <w:sz w:val="28"/>
          <w:szCs w:val="28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rFonts w:cs="宋体;SimSun"/>
          <w:szCs w:val="21"/>
        </w:rPr>
        <w:t>学分：</w:t>
      </w:r>
      <w:r>
        <w:rPr>
          <w:szCs w:val="21"/>
        </w:rPr>
        <w:t>课程修满</w:t>
      </w:r>
      <w:r>
        <w:rPr>
          <w:szCs w:val="21"/>
        </w:rPr>
        <w:t>30</w:t>
      </w:r>
      <w:r>
        <w:rPr>
          <w:szCs w:val="21"/>
        </w:rPr>
        <w:t>学分，考试通过获得辅修专业学位</w:t>
      </w:r>
    </w:p>
    <w:p>
      <w:pPr>
        <w:pStyle w:val="Normal"/>
        <w:snapToGrid w:val="false"/>
        <w:spacing w:lineRule="auto" w:line="360"/>
        <w:ind w:firstLine="465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szCs w:val="21"/>
        </w:rPr>
        <w:t>会计学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/>
        <w:t>管理学、会计学原理、市场营销学、财务管理、成本管理会计、税法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颁发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管理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color w:val="0000FF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color w:val="0000F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会计学原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color w:val="0000FF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color w:val="0000F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运营管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color w:val="0000FF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color w:val="0000F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市场营销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成本管理会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税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财务管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商业道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组织行为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大数据分析技术与工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1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会计学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Windows 用户</cp:lastModifiedBy>
  <cp:lastPrinted>2013-05-09T10:39:00Z</cp:lastPrinted>
  <dcterms:modified xsi:type="dcterms:W3CDTF">2019-05-06T08:35:00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