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val="en-US" w:eastAsia="zh-CN"/>
        </w:rPr>
        <w:t>金融学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本专业培养掌握金融学基本理论、银行业务、证券交易和房地产金融业务的基本知识和基本技能，具备初步的科研能力、较强的实践能力和创业素养，能在银行、证券、保险、相关公司等金融机构、非金融等企事业单位及政府相关部门，从事各种银行业务、证券交易、证券投资分析、各类公司及房地产融资策划工作的德、智、体、美全面发展，具备良好职业道德、心理健康的创新型、复合型、应用型、外向型高级金融专门人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一）掌握一定的人文科学和自然科学知识，具有良好的人文素养、职业道德、心理素质和社会责任感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二）了解金融的创新和发展，熟悉国家对外经济与金融的方针、政策、法规和金融行业规范，熟悉通告的国建规则与惯例，并能灵活运用于实践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三）本专业学生应接受经济学、金融学的基本教育，较熟练地掌握本专业业务知识和基本技能；培养学生具有较强的理论分析、调查研究、设计评价、业务操作的实践能力。鼓励学生参加学院、系和其他各部门组织的学术探讨和科研活动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四）具有一定的英语水平和综合应用能力，特别是听说能力，在今后的工作和社会实践中能运用英语进行较好的沟通与交流。同时具有较强的计算机及信息技术的应用能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五）具有一定的国际视野、较强跨文化交际能力和人际沟通、团队协作和社会活动能力，具有一定的创新、创业精神、实践能力和实际工作能力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widowControl/>
        <w:spacing w:lineRule="auto" w:line="360"/>
        <w:ind w:firstLine="562"/>
        <w:jc w:val="left"/>
        <w:rPr>
          <w:szCs w:val="21"/>
        </w:rPr>
      </w:pP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学制：</w:t>
      </w:r>
      <w:r>
        <w:rPr>
          <w:szCs w:val="21"/>
          <w:lang w:val="en-US" w:eastAsia="zh-CN"/>
        </w:rPr>
        <w:t>1.5</w:t>
      </w:r>
      <w:r>
        <w:rPr>
          <w:szCs w:val="21"/>
          <w:lang w:val="en-US" w:eastAsia="zh-CN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  <w:lang w:val="en-US" w:eastAsia="zh-CN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三个学期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 w:val="24"/>
          <w:lang w:val="en-US" w:eastAsia="zh-CN"/>
        </w:rPr>
        <w:t xml:space="preserve"> </w:t>
      </w:r>
      <w:r>
        <w:rPr>
          <w:rFonts w:cs="宋体"/>
          <w:szCs w:val="21"/>
        </w:rPr>
        <w:t>金融学辅修专业总学分为</w:t>
      </w:r>
      <w:r>
        <w:rPr>
          <w:rFonts w:cs="宋体"/>
          <w:szCs w:val="21"/>
        </w:rPr>
        <w:t>27</w:t>
      </w:r>
      <w:r>
        <w:rPr>
          <w:rFonts w:cs="宋体"/>
          <w:szCs w:val="21"/>
        </w:rPr>
        <w:t>学分，共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门专业课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rFonts w:eastAsia="宋体"/>
          <w:sz w:val="22"/>
          <w:szCs w:val="22"/>
          <w:lang w:val="en-US" w:eastAsia="zh-CN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en-US" w:eastAsia="zh-CN"/>
        </w:rPr>
        <w:t>经济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货币银行学、国际金融、商业银行经营学、证券投资理论与实务、投资银行理论与实务、公司金融、国际结算、风险管理、银行营销学、金融理财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XB08000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货币金融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XJB07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国际金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ZFB07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商业银行经营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ZB03003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证券投资理论与实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ZFB07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投资银行理论与实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XJB07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司金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ZYX070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国际结算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ZYX050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风险管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ZYX0704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银行营销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ZYX070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金融理财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宋体" w:hAnsi="幼圆;宋体" w:eastAsia="幼圆;宋体"/>
        <w:b/>
        <w:b/>
      </w:rPr>
    </w:pPr>
    <w:r>
      <w:rPr>
        <w:rFonts w:eastAsia="幼圆;宋体" w:ascii="幼圆;宋体" w:hAnsi="幼圆;宋体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  <w:lang w:val="en-US" w:eastAsia="zh-CN"/>
      </w:rPr>
      <w:t>金融学</w:t>
    </w:r>
    <w:r>
      <w:rPr>
        <w:rFonts w:ascii="幼圆;宋体" w:hAnsi="幼圆;宋体" w:eastAsia="幼圆;宋体"/>
        <w:b/>
      </w:rPr>
      <w:t>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魏佳</cp:lastModifiedBy>
  <cp:lastPrinted>2013-05-09T10:39:00Z</cp:lastPrinted>
  <dcterms:modified xsi:type="dcterms:W3CDTF">2019-04-10T01:25:41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