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做好</w:t>
      </w:r>
      <w:r>
        <w:rPr>
          <w:b/>
          <w:sz w:val="36"/>
          <w:szCs w:val="36"/>
          <w:lang w:val="en-US" w:eastAsia="zh-CN"/>
        </w:rPr>
        <w:t>2023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  <w:lang w:val="en-US" w:eastAsia="zh-CN"/>
        </w:rPr>
        <w:t>月</w:t>
      </w:r>
      <w:r>
        <w:rPr>
          <w:b/>
          <w:sz w:val="36"/>
          <w:szCs w:val="36"/>
          <w:lang w:eastAsia="zh-CN"/>
        </w:rPr>
        <w:t>学士学位</w:t>
      </w:r>
      <w:r>
        <w:rPr>
          <w:b/>
          <w:sz w:val="36"/>
          <w:szCs w:val="36"/>
        </w:rPr>
        <w:t>补授</w:t>
      </w:r>
    </w:p>
    <w:p>
      <w:pPr>
        <w:pStyle w:val="Normal"/>
        <w:jc w:val="center"/>
        <w:rPr>
          <w:rFonts w:ascii="Verdana" w:hAnsi="Verdana" w:cs="宋体"/>
          <w:b/>
          <w:b/>
          <w:bCs/>
          <w:kern w:val="0"/>
          <w:sz w:val="30"/>
          <w:szCs w:val="30"/>
        </w:rPr>
      </w:pPr>
      <w:r>
        <w:rPr>
          <w:b/>
          <w:sz w:val="36"/>
          <w:szCs w:val="36"/>
          <w:lang w:eastAsia="zh-CN"/>
        </w:rPr>
        <w:t>及结业证换发毕业证</w:t>
      </w:r>
      <w:r>
        <w:rPr>
          <w:b/>
          <w:sz w:val="36"/>
          <w:szCs w:val="36"/>
        </w:rPr>
        <w:t>工作的通知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《本科学生学分制学籍管理规定》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广东外语外贸大学南国商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士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位授予实施细则》（南国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]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9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关规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近期开展学士学位补授及结业证换发毕业证工作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现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具体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事项通知如下：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申请对象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完成本科人才培养方案规定的修业课程，修业成绩达到毕业要求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结业生，可申请结业证换发毕业证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已达到学校学士学位授予条件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毕业生，可申请补授学士学位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结业证换发毕业证提交材料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结业证换发毕业证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份</w:t>
      </w:r>
    </w:p>
    <w:p>
      <w:pPr>
        <w:pStyle w:val="Normal"/>
        <w:widowControl/>
        <w:spacing w:lineRule="exact" w:line="4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补授学士学位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提交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材料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补授学士学位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毕业证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复印件一份（属于同时期结业证换发毕业证的，可省略）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  <w:lang w:val="en-US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大学英语四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级、六级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报告单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英语专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四级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八级证书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、雅思成绩单等复印件（根据专业外语水平条件提交相对应的证书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)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一份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工作要求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各相关学院收齐上述材料，经学院学士学位评定分委员会审定后，于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将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结业证换发毕业证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、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补授予学士学位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及学生提交的相关材料一并报教务处，电子材料发送至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43477974@qq.com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left="0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经教务处复审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学校学士学位评定委员会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具体发证时间另行通知。</w:t>
      </w:r>
    </w:p>
    <w:p>
      <w:pPr>
        <w:pStyle w:val="Normal"/>
        <w:widowControl/>
        <w:spacing w:lineRule="exact" w:line="460"/>
        <w:ind w:left="0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各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知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符合条件的学生在规定时间内办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手续，逾期未提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材料者，本学期不另受理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联系人：陈金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 xml:space="preserve">        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245136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广东外语外贸大学南国商学院结业证换发毕业证申请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hyperlink r:id="rId2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  <w:lang w:eastAsia="zh-CN"/>
          </w:rPr>
          <w:t>广东外语外贸大学南国商学院学士学位补授予申请表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结业证换发毕业证学生名单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. 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补授予学士学位学生名单表</w:t>
      </w:r>
    </w:p>
    <w:p>
      <w:pPr>
        <w:pStyle w:val="Normal"/>
        <w:ind w:firstLine="11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广东外语外贸大学南国商学院教务处</w:t>
      </w:r>
    </w:p>
    <w:p>
      <w:pPr>
        <w:pStyle w:val="Normal"/>
        <w:ind w:firstLine="7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1.gwng.edu.cn/jwc/upfiles/edit/201012/2010120917182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7:00Z</dcterms:created>
  <dc:creator>User</dc:creator>
  <dc:description/>
  <dc:language>en-US</dc:language>
  <cp:lastModifiedBy>金山</cp:lastModifiedBy>
  <cp:lastPrinted>2020-05-12T16:41:00Z</cp:lastPrinted>
  <dcterms:modified xsi:type="dcterms:W3CDTF">2023-05-23T02:41:22Z</dcterms:modified>
  <cp:revision>16</cp:revision>
  <dc:subject/>
  <dc:title>关于做好往届本科毕业生补授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40F3B4A234CA6AF44EECD040812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