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3 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                    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 xml:space="preserve">学期期末考试试卷抽查情况汇总表（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 xml:space="preserve">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193040</wp:posOffset>
                </wp:positionV>
                <wp:extent cx="10989945" cy="713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9945" cy="713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1500"/>
                              <w:gridCol w:w="2297"/>
                              <w:gridCol w:w="5089"/>
                              <w:gridCol w:w="3589"/>
                              <w:gridCol w:w="2468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阅卷教师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班级名称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抽查存在的主要问题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整改建议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抽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5.35pt;height:561.6pt;mso-wrap-distance-left:9pt;mso-wrap-distance-right:9pt;mso-wrap-distance-top:0pt;mso-wrap-distance-bottom:0pt;margin-top:15.2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173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1500"/>
                        <w:gridCol w:w="2297"/>
                        <w:gridCol w:w="5089"/>
                        <w:gridCol w:w="3589"/>
                        <w:gridCol w:w="2468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阅卷教师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班级名称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抽查存在的主要问题</w:t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整改建议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抽查人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orient="landscape" w:w="20580" w:h="14513"/>
      <w:pgMar w:left="1247" w:right="1123" w:gutter="0" w:header="0" w:top="624" w:footer="0" w:bottom="6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2:00Z</dcterms:created>
  <dc:creator>HY</dc:creator>
  <dc:description/>
  <dc:language>en-US</dc:language>
  <cp:lastModifiedBy>Administrator</cp:lastModifiedBy>
  <dcterms:modified xsi:type="dcterms:W3CDTF">2023-09-14T01:00:43Z</dcterms:modified>
  <cp:revision>4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