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网络辅助教学课程申报指南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辅助教学课程是以网页形式存在、通过网络表现、涵盖一门课程内容的教学资源集合，是一门课程的教学内容及实施的网络教学活动的总和。它包括按一定的教学目标、教学策略组织起来的教学内容和网络教学支撑环境两个部分，其中网络教学支撑环境特指支持网络教学的软件工具、教学资源以及在网络教学平台上实施的教学活动。</w:t>
      </w:r>
    </w:p>
    <w:p>
      <w:pPr>
        <w:pStyle w:val="Normal"/>
        <w:widowControl/>
        <w:spacing w:lineRule="auto" w:line="360"/>
        <w:ind w:firstLine="551"/>
        <w:rPr>
          <w:rFonts w:ascii="仿宋_GB2312;仿宋" w:hAnsi="仿宋_GB2312;仿宋" w:eastAsia="仿宋_GB2312;仿宋" w:cs="宋体"/>
          <w:b/>
          <w:b/>
          <w:kern w:val="0"/>
          <w:sz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</w:rPr>
        <w:t>一、网络辅助教学课程建设内容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辅助教学课程建设的内容主要包括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介绍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介绍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授课教材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大纲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进度计划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授课教案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作业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实验指导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案例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题库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素材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核办法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参考文献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授课视频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实践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创新项目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常见问题与答疑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师生互动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工具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其他（如教学通知等）。</w:t>
      </w:r>
    </w:p>
    <w:p>
      <w:pPr>
        <w:pStyle w:val="Normal"/>
        <w:widowControl/>
        <w:spacing w:lineRule="auto" w:line="360"/>
        <w:ind w:firstLine="551"/>
        <w:rPr>
          <w:rFonts w:ascii="仿宋_GB2312;仿宋" w:hAnsi="仿宋_GB2312;仿宋" w:eastAsia="仿宋_GB2312;仿宋" w:cs="宋体"/>
          <w:b/>
          <w:b/>
          <w:kern w:val="0"/>
          <w:sz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</w:rPr>
        <w:t>二、网络辅助教学课程建设要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课程建设内容要符合高等教育教学规律，对提高教学质量、提升教学水平以及提高教学效率有明显的促进作用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课程的教学内容既要严格遵循课程的教学大纲，又要结合我校的实际教学情况进行，要注意吸收最新的学术研究成果，保证教学内容的科学性、先进性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不限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网络教学平台。</w:t>
      </w:r>
    </w:p>
    <w:p>
      <w:pPr>
        <w:pStyle w:val="Normal"/>
        <w:widowControl/>
        <w:spacing w:lineRule="auto" w:line="360"/>
        <w:ind w:firstLine="551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立项范围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校专业人才培养方案中设置的课程及通识选修课程均可申报。</w:t>
      </w:r>
    </w:p>
    <w:p>
      <w:pPr>
        <w:pStyle w:val="Normal"/>
        <w:widowControl/>
        <w:spacing w:lineRule="auto" w:line="360"/>
        <w:ind w:firstLine="551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建设周期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2"/>
        <w:jc w:val="both"/>
        <w:outlineLvl w:val="0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五、</w:t>
      </w: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承担同类型校级项目未结项者、上一年度未通过结项验收者、主持校级项目被撤项者（包括主动申请撤项者）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两年内</w:t>
      </w: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不得申报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1:00Z</dcterms:created>
  <dc:creator>微软用户</dc:creator>
  <dc:description/>
  <dc:language>en-US</dc:language>
  <cp:lastModifiedBy>李捷</cp:lastModifiedBy>
  <dcterms:modified xsi:type="dcterms:W3CDTF">2019-03-13T08:25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