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0290</wp:posOffset>
                </wp:positionH>
                <wp:positionV relativeFrom="page">
                  <wp:posOffset>926465</wp:posOffset>
                </wp:positionV>
                <wp:extent cx="152400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15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编  号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1pt;mso-wrap-distance-left:9pt;mso-wrap-distance-right:9pt;mso-wrap-distance-top:0pt;mso-wrap-distance-bottom:0pt;margin-top:72.95pt;mso-position-vertical-relative:page;margin-left:382.7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15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编  号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广东外语外贸大学南国商学院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大学生创新创业训练计划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项目申报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b/>
          <w:color w:val="FF0000"/>
          <w:sz w:val="32"/>
          <w:szCs w:val="32"/>
        </w:rPr>
        <w:t>（模板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</w:rPr>
        <w:t>（红色字体在填表时删除，只做参考使用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32"/>
          <w:szCs w:val="32"/>
        </w:rPr>
      </w:r>
    </w:p>
    <w:tbl>
      <w:tblPr>
        <w:tblW w:w="784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43"/>
      </w:tblGrid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推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荐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学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校</w:t>
            </w:r>
          </w:p>
        </w:tc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广东外语外贸大学南国商学院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名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广东古建筑结构工程的研究应用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</w:rPr>
              <w:t>类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</w:rPr>
              <w:t>型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■</w:t>
            </w:r>
            <w:r>
              <w:rPr>
                <w:rFonts w:ascii="仿宋_GB2312;仿宋" w:hAnsi="仿宋_GB2312;仿宋" w:eastAsia="仿宋_GB2312;仿宋"/>
                <w:szCs w:val="21"/>
              </w:rPr>
              <w:t>创新训练项目□创业训练项目□创业实践项目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28"/>
              </w:rPr>
              <w:t>所属一级学科名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建筑学（可到教育部网站上面查，也可百度）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28"/>
              </w:rPr>
              <w:t>所属二级学科名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建筑设计及其理论（同上）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负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责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人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周某某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联系电话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15989288888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申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期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注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：封面字体“小四”仿宋体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:2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倍行距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注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：“项目类型”选择时，请用符号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■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”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教务处 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二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宋体" w:eastAsia="黑体"/>
          <w:sz w:val="32"/>
          <w:szCs w:val="32"/>
        </w:rPr>
        <w:t>年五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填 写 须 知</w:t>
      </w:r>
    </w:p>
    <w:p>
      <w:pPr>
        <w:pStyle w:val="Normal"/>
        <w:jc w:val="center"/>
        <w:rPr>
          <w:rFonts w:ascii="仿宋_GB2312;仿宋" w:hAnsi="仿宋_GB2312;仿宋" w:eastAsia="楷体_GB2312;楷体" w:cs="仿宋_GB2312;仿宋"/>
          <w:b/>
          <w:b/>
          <w:bCs/>
          <w:sz w:val="24"/>
          <w:szCs w:val="32"/>
        </w:rPr>
      </w:pPr>
      <w:r>
        <w:rPr>
          <w:rFonts w:eastAsia="楷体_GB2312;楷体" w:cs="仿宋_GB2312;仿宋" w:ascii="仿宋_GB2312;仿宋" w:hAnsi="仿宋_GB2312;仿宋"/>
          <w:b/>
          <w:bCs/>
          <w:sz w:val="24"/>
          <w:szCs w:val="32"/>
        </w:rPr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“大学生创新创业训练计划”创新项目申报书请按顺序逐项填写，填写内容必须实事求是，表达明确严谨。空间不够，自行加页。空缺项要填“无”。</w:t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格式要求：字体“小四”号仿宋体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倍行距；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双面打印，于左侧装订成册；“签名”栏由相关人员用黑色钢笔或水笔签名。</w:t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申请参加“大学生创新创业训练计划”创新项目团队的人数含负责人在内原则上不得超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。</w:t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项目编号 、申报日期、项目实施时间不用填写。</w:t>
      </w:r>
    </w:p>
    <w:p>
      <w:pPr>
        <w:pStyle w:val="Normal"/>
        <w:spacing w:lineRule="atLeast" w:line="400"/>
        <w:ind w:left="107" w:right="226" w:firstLine="600"/>
        <w:rPr>
          <w:rFonts w:ascii="宋体" w:hAnsi="宋体" w:eastAsia="仿宋_GB2312;仿宋" w:cs="宋体"/>
          <w:sz w:val="30"/>
          <w:szCs w:val="30"/>
        </w:rPr>
      </w:pPr>
      <w:r>
        <w:rPr>
          <w:rFonts w:eastAsia="仿宋_GB2312;仿宋"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50"/>
        <w:gridCol w:w="1440"/>
        <w:gridCol w:w="1473"/>
        <w:gridCol w:w="179"/>
        <w:gridCol w:w="1362"/>
        <w:gridCol w:w="60"/>
        <w:gridCol w:w="1320"/>
        <w:gridCol w:w="1577"/>
      </w:tblGrid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广东古建筑结构工程的研究应用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(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居中对齐）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型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）创新</w:t>
            </w:r>
            <w:r>
              <w:rPr>
                <w:rFonts w:ascii="宋体" w:hAnsi="宋体" w:cs="宋体"/>
                <w:sz w:val="24"/>
              </w:rPr>
              <w:t>训练</w:t>
            </w:r>
            <w:r>
              <w:rPr>
                <w:rFonts w:ascii="宋体" w:hAnsi="宋体" w:cs="宋体"/>
                <w:sz w:val="24"/>
              </w:rPr>
              <w:t>项目  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创业训练项目  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创业实践项目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实施时间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时间：      年      月     完成时间：       年      月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/>
                <w:i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FF0000"/>
                <w:sz w:val="24"/>
              </w:rPr>
              <w:t>XXX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1234567890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英语语言文化系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英语（翻译）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如上系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专业需要写全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倍行距）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员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年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及成果情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者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、成果名称及级别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发单位及时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夲处只填写省市级奖励、成果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省教育厅</w:t>
            </w:r>
            <w:r>
              <w:rPr>
                <w:rFonts w:cs="宋体" w:ascii="宋体" w:hAnsi="宋体"/>
                <w:color w:val="FF0000"/>
                <w:sz w:val="24"/>
              </w:rPr>
              <w:t>--2012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12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倍行距。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2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项目实施的目的、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项目研究内容和拟解决的关键问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项目研究与实施的基础条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74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五、项目实施方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800" w:right="1800" w:gutter="0" w:header="851" w:top="1440" w:footer="992" w:bottom="1440"/>
          <w:pgNumType w:start="3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5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六、学校可以提供的条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七、预期成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 w:val="24"/>
              </w:rPr>
              <w:t>八、经费预算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可列表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17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九、导师推荐意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十、学院推荐意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申报级别：国家级（   ）   省级（   ）    校级（   ）</w:t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　    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十一、专家组评审意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界定申报级别：国家级（   ）   省级（   ）   校级（   ）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组长签字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ind w:firstLine="430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800" w:right="1800" w:gutter="0" w:header="851" w:top="1440" w:footer="992" w:bottom="1440"/>
          <w:pgNumType w:start="5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　    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</w:tc>
      </w:tr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教育厅评审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单位盖章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格栏高不够可增加。</w:t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6.xml"/><Relationship Id="rId32" Type="http://schemas.openxmlformats.org/officeDocument/2006/relationships/footer" Target="footer1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3:23:00Z</dcterms:created>
  <dc:creator>lenovo</dc:creator>
  <dc:description/>
  <dc:language>en-US</dc:language>
  <cp:lastModifiedBy>-</cp:lastModifiedBy>
  <cp:lastPrinted>2013-03-15T09:28:00Z</cp:lastPrinted>
  <dcterms:modified xsi:type="dcterms:W3CDTF">2024-04-03T01:53:38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65B0ED1064CAE80100E3BEA32A0F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