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阿拉伯语辅修专业办学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阿拉伯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阿拉伯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523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中国与阿拉伯国家关系悠久，从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多年前的张骞开创陆上丝绸之路到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多年前郑和开创的海上丝绸之路，中阿双方一直保持着友好往来，双边关系持续发展。随着我国实施改革开放政策的不断深入，中阿友好关系也在不断发展，尤其是中阿经贸往来更加频繁，阿拉伯国家已成为我国重要的发展地区。近年来，我国在“一带一路”的发展战略背景下，我国的“互通有无，互利共赢，共建人类命运共同体”方针政策深入人心，阿拉伯国家已经开始“向东看”，许多国家开始“汉语热”即是佐证。在此大好形势下，中阿双方在各个方面将出现大发展，由此社会对懂得阿拉伯语的复合型人才需求不断增长，阿拉伯语人才就业大有前景。</w:t>
            </w:r>
          </w:p>
        </w:tc>
      </w:tr>
      <w:tr>
        <w:trPr>
          <w:trHeight w:val="60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阿拉伯语专业现有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名教师，其中有教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名、埃及外教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名，研究生学历教师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名。其次，本专业于</w:t>
            </w:r>
            <w:r>
              <w:rPr>
                <w:rFonts w:eastAsia="仿宋_GB2312;仿宋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eastAsia="仿宋_GB2312;仿宋"/>
                <w:sz w:val="24"/>
              </w:rPr>
              <w:t>年开始招收本科学生，目前已经进行了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年的专业教学，至今已培养了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届毕业生，就业率达到</w:t>
            </w:r>
            <w:r>
              <w:rPr>
                <w:rFonts w:eastAsia="仿宋_GB2312;仿宋" w:ascii="仿宋_GB2312;仿宋" w:hAnsi="仿宋_GB2312;仿宋"/>
                <w:sz w:val="24"/>
              </w:rPr>
              <w:t>100%</w:t>
            </w:r>
            <w:r>
              <w:rPr>
                <w:rFonts w:ascii="仿宋_GB2312;仿宋" w:hAnsi="仿宋_GB2312;仿宋" w:eastAsia="仿宋_GB2312;仿宋"/>
                <w:sz w:val="24"/>
              </w:rPr>
              <w:t>，绝大部分毕业生到经贸领域里工作。另外，学校教学硬件齐备，图书馆有大量的阿拉伯语藏书，语音实验室等均对阿拉伯语教学起到很好完成教学的保证作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0:00Z</dcterms:created>
  <dc:creator>HY</dc:creator>
  <dc:description/>
  <dc:language>en-US</dc:language>
  <cp:lastModifiedBy>Yang</cp:lastModifiedBy>
  <dcterms:modified xsi:type="dcterms:W3CDTF">2019-11-20T09:00:00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