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日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</w:tr>
      <w:tr>
        <w:trPr>
          <w:trHeight w:val="479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辅修专业旨在培养文、商等各科学生具备扎实的日语基础知识、具有初步的日语听、说、读、写、译能力，</w:t>
            </w:r>
            <w:r>
              <w:rPr>
                <w:rFonts w:ascii="仿宋_GB2312;仿宋" w:hAnsi="仿宋_GB2312;仿宋" w:cs="Verdana" w:eastAsia="仿宋_GB2312;仿宋"/>
                <w:color w:val="000000"/>
                <w:sz w:val="24"/>
              </w:rPr>
              <w:t>能够利用日语这一工具，获取自己所学专业的有关信息，并能进行日语交际</w:t>
            </w:r>
            <w:r>
              <w:rPr>
                <w:rFonts w:ascii="仿宋_GB2312;仿宋" w:hAnsi="仿宋_GB2312;仿宋" w:eastAsia="仿宋_GB2312;仿宋"/>
                <w:sz w:val="24"/>
              </w:rPr>
              <w:t>的复合型人才，并增加学生就业、考研、考证、出国的竞争力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东语学院日语系现有日语教师</w:t>
            </w: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</w:rPr>
              <w:t>人，其中教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，副教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人，在职博士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，外教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名。具备承办辅修专业的师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51:00Z</dcterms:created>
  <dc:creator>HY</dc:creator>
  <dc:description/>
  <dc:language>en-US</dc:language>
  <cp:lastModifiedBy>丹丹呀</cp:lastModifiedBy>
  <dcterms:modified xsi:type="dcterms:W3CDTF">2019-11-20T08:50:32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