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ind w:firstLine="723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俄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83"/>
        <w:gridCol w:w="2194"/>
        <w:gridCol w:w="2688"/>
      </w:tblGrid>
      <w:tr>
        <w:trPr>
          <w:trHeight w:val="69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学院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西方语言文化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俄语</w:t>
            </w:r>
          </w:p>
        </w:tc>
      </w:tr>
      <w:tr>
        <w:trPr>
          <w:trHeight w:val="69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俄语专业在校学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个班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班）</w:t>
            </w:r>
          </w:p>
        </w:tc>
      </w:tr>
      <w:tr>
        <w:trPr>
          <w:trHeight w:val="380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市场人才需求预测情况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随着经济全球化的发展，现代社会对人才的需求也发生了变化。毕业生除了具备主修专业的基本专业素质外，至少需要掌握一门外语，才能适应现代社会的激烈竞争。开设俄语辅修专业，一方面可以让学生拓宽知识面，增强学生毕业后的适应社会需求的能力；另一方面，可以为毕业生以后出国进修深造铺平道路。目前，有主修专业又能够使用俄语的人才并不多，而市场对这类人才的需求相当广泛，教育、金融、外贸、酒店管理、奢侈品管理等众多领域都需要这种类型的人才。</w:t>
            </w:r>
          </w:p>
        </w:tc>
      </w:tr>
      <w:tr>
        <w:trPr>
          <w:trHeight w:val="703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的师资及相关保障说明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前，俄语系有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位专职教师，其中有一位专职教授，一位兼职教授，两名外教。西语学院开设俄语辅修专业已有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历史，我系众多教师及外教都多次参与过俄语辅修专业的相关教学，有丰富的教学经验，受到各届学生的一致好评。</w:t>
            </w:r>
          </w:p>
        </w:tc>
      </w:tr>
    </w:tbl>
    <w:p>
      <w:pPr>
        <w:pStyle w:val="Normal"/>
        <w:spacing w:before="468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3:00Z</dcterms:created>
  <dc:creator>User</dc:creator>
  <dc:description/>
  <cp:keywords/>
  <dc:language>en-US</dc:language>
  <cp:lastModifiedBy>微软用户</cp:lastModifiedBy>
  <dcterms:modified xsi:type="dcterms:W3CDTF">2016-11-29T03:23:00Z</dcterms:modified>
  <cp:revision>6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