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 w:before="240" w:after="60"/>
        <w:jc w:val="center"/>
        <w:outlineLvl w:val="1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Cambria"/>
          <w:b/>
          <w:b/>
          <w:bCs/>
          <w:kern w:val="2"/>
          <w:sz w:val="44"/>
          <w:szCs w:val="44"/>
        </w:rPr>
      </w:pPr>
      <w:r>
        <w:rPr>
          <w:rFonts w:cs="Cambria" w:ascii="宋体;SimSun" w:hAnsi="宋体;SimSun"/>
          <w:b/>
          <w:bCs/>
          <w:kern w:val="2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南商学</w:t>
      </w:r>
      <w:r>
        <w:rPr>
          <w:rFonts w:eastAsia="仿宋_GB2312" w:cs="仿宋" w:ascii="仿宋_GB2312" w:hAnsi="仿宋_GB2312"/>
          <w:sz w:val="28"/>
          <w:szCs w:val="28"/>
        </w:rPr>
        <w:t>[2015]</w:t>
      </w:r>
      <w:r>
        <w:rPr>
          <w:rFonts w:eastAsia="仿宋_GB2312" w:cs="仿宋" w:ascii="仿宋_GB2312" w:hAnsi="仿宋_GB2312"/>
          <w:sz w:val="28"/>
          <w:szCs w:val="28"/>
        </w:rPr>
        <w:t>08</w:t>
      </w:r>
      <w:r>
        <w:rPr>
          <w:rFonts w:ascii="仿宋_GB2312" w:hAnsi="仿宋_GB2312" w:cs="仿宋" w:eastAsia="仿宋_GB2312"/>
          <w:sz w:val="28"/>
          <w:szCs w:val="28"/>
        </w:rPr>
        <w:t>号</w:t>
      </w:r>
    </w:p>
    <w:p>
      <w:pPr>
        <w:pStyle w:val="Normal"/>
        <w:spacing w:lineRule="exact" w:line="500"/>
        <w:jc w:val="center"/>
        <w:rPr>
          <w:rFonts w:ascii="宋体;SimSun" w:hAnsi="宋体;SimSun" w:eastAsia="仿宋_GB2312" w:cs="仿宋"/>
          <w:b/>
          <w:b/>
          <w:sz w:val="32"/>
          <w:szCs w:val="32"/>
        </w:rPr>
      </w:pPr>
      <w:r>
        <w:rPr>
          <w:rFonts w:eastAsia="仿宋_GB2312" w:cs="仿宋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进一步推进我校大学生“走下网络、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走出宿舍、走向操场”主题群众性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课外体育锻炼活动工作的通知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院（系）学生会：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响应团中央《关</w:t>
      </w:r>
      <w:r>
        <w:rPr>
          <w:rFonts w:eastAsia="仿宋_GB2312"/>
          <w:sz w:val="32"/>
          <w:szCs w:val="32"/>
        </w:rPr>
        <w:t>关于深入开展大学生“走下网络、走出宿舍、走向操场”主题群众性课外体育锻炼活动的指导意见</w:t>
      </w:r>
      <w:r>
        <w:rPr>
          <w:rFonts w:ascii="仿宋_GB2312" w:hAnsi="仿宋_GB2312" w:eastAsia="仿宋_GB2312"/>
          <w:sz w:val="32"/>
          <w:szCs w:val="32"/>
        </w:rPr>
        <w:t>》，</w:t>
      </w:r>
      <w:r>
        <w:rPr>
          <w:rFonts w:eastAsia="仿宋_GB2312"/>
          <w:sz w:val="32"/>
          <w:szCs w:val="32"/>
        </w:rPr>
        <w:t>现将进一步推进我校大学生“走下网络、走出宿舍、走向操场”主题群众性课外体育锻炼活动（以下简称“三走”活动），现将相关事项通知如下：</w:t>
      </w:r>
    </w:p>
    <w:p>
      <w:pPr>
        <w:pStyle w:val="Normal"/>
        <w:spacing w:lineRule="exact" w:line="500"/>
        <w:ind w:firstLine="32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工作内容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</w:t>
      </w:r>
      <w:r>
        <w:rPr>
          <w:rFonts w:eastAsia="仿宋_GB2312"/>
          <w:b/>
          <w:sz w:val="32"/>
          <w:szCs w:val="32"/>
        </w:rPr>
        <w:t>开展系列主题课外体育活动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紧紧围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中国梦”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十一”国庆节、“一二</w:t>
      </w:r>
      <w:r>
        <w:rPr>
          <w:rFonts w:eastAsia="仿宋_GB2312"/>
          <w:sz w:val="32"/>
          <w:szCs w:val="32"/>
        </w:rPr>
        <w:t>·</w:t>
      </w:r>
      <w:r>
        <w:rPr>
          <w:rFonts w:eastAsia="仿宋_GB2312"/>
          <w:sz w:val="32"/>
          <w:szCs w:val="32"/>
        </w:rPr>
        <w:t>九”运动等重要纪念日，结合爱国主义教育、“四进四信”、纪念中国人民抗日战争暨世界反法西斯战争胜利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周年主题开展体育活动；与公益活动结合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积极倡导“以运动助力公益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以公益募集梦想”的理念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引导大学生关注和参与社会公益事业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增强社会责任感；主动与国家和全省体育事业重大规划相结合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配合校园足球运动的发展、世界和国内的重大体育赛事等的举办，开展专项主题体育活动；推动民族特色运动项目进“三走”活动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因地制宜举办民族特色主题体育活动；开展如“阳光运动陪伴”、“早起、早餐、早读”等健康生活主题活动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使强健体魄、健康生活成为校园新风尚。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创建校园体育文化品牌活动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院（系）立足自身实际和地域特点，拓展“三走”活动的领域和空间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开展武术、太极拳、空竹、毽子、风筝等体现传统文化精髓的体育活动；结合践行大学校训和大学精神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开展体现校园文化特色的体育活动；以第十届广东大中专学生校园文体艺术节系列活动和暑期“三下乡”社会实践活动为契机，广泛开展“我为‘三走’活动代言”及主题分享会、交流会等活动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向上向善”、“更高更快更强”、“超越融合共享”的拼搏精神和团队精神传递给广大学生。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开展趣味性体育竞赛活动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运动会、广播操比赛、集体舞大赛、校园体育吉尼斯等趣味性强的竞赛活动为牵引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建立群众体育项目赛制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设计形式新颖活泼的评比方式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激发学生参与热情。通过宿舍、社团、俱乐部等组织各种小型比赛和趣味运动会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扩大活动的覆盖面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打造校内和区域性的活动品牌。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四）开展典型寻访和创优活动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开展“大学生百炼之星”寻访活动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选树积极组织集体锻炼、团结向上，每人每天坚持锻炼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1 </w:t>
      </w:r>
      <w:r>
        <w:rPr>
          <w:rFonts w:eastAsia="仿宋_GB2312"/>
          <w:sz w:val="32"/>
          <w:szCs w:val="32"/>
        </w:rPr>
        <w:t>小时以上的优秀宿舍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广泛传播优秀事迹，发挥“百炼之星”宿舍在创建宿舍体育文化、打造团队凝聚力方面的示范作用。鼓励学生创建各类体育学生社团，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鼓励一批优秀学生社团创建国家级和省级“优秀体育公益社团”。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工作要求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加强组织领导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院（系）要进一步提高对开展“三走”活动重要性的认识，做好组织领导和统筹指导，要在工作落细、抓实上下功夫，开展好各项工作，确保活动取得实效。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广泛组织发动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院（系）要充分依托专业、年级、团支部等传统组织形式，以及实验室、兴趣小组、体育社团等“微组织”，</w:t>
      </w:r>
      <w:r>
        <w:rPr/>
        <w:t> </w:t>
      </w:r>
      <w:r>
        <w:rPr>
          <w:rFonts w:eastAsia="仿宋_GB2312"/>
          <w:sz w:val="32"/>
          <w:szCs w:val="32"/>
        </w:rPr>
        <w:t>广泛发动学生参与活动，尽可能帮助每位学生至少培养一项体育爱好，掌握一项体育技能，</w:t>
      </w:r>
      <w:r>
        <w:rPr/>
        <w:t> </w:t>
      </w:r>
      <w:r>
        <w:rPr>
          <w:rFonts w:eastAsia="仿宋_GB2312"/>
          <w:sz w:val="32"/>
          <w:szCs w:val="32"/>
        </w:rPr>
        <w:t>形成“班班有体育活动、人人有体育项目”的生动局面。邀请学校领导、优秀校友和运动达人参与大学生“三走”活动，与学生互动，面对面分享体会，发挥好示范引领作用，带动和激发学生参与体育锻炼的积极性。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加强信息报送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院（系）要加强统筹协调和工作配合，充分发挥新媒体在贴近青年、互动传播、可视化技术方面的优势，综合运用微博、微信、社交网络等平台，设立“三走”专题，号召学生分享体育锻炼的情景和体会，组织学生设计开发“三走”主题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APP </w:t>
      </w:r>
      <w:r>
        <w:rPr>
          <w:rFonts w:eastAsia="仿宋_GB2312"/>
          <w:sz w:val="32"/>
          <w:szCs w:val="32"/>
        </w:rPr>
        <w:t>和应用软件，构建传统媒体与新媒体相融合、线上和线下全覆盖的立体式宣传格局，形成“线上互动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线下运动”的浓厚氛围。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四）做好总结上报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院（系）要对上半年开展的“三走”活动进行深入细致的总结分析，发现优点，找出不足，为进一步推进“三走”活动奠定坚实的基础。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五）确保活动安全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院（系）要重视体育锻炼安全防护工作，制定安全保障措施和应急处置预案。在剧烈活动前，要对学生进行体检；要保证学生有足够的准备时间，注意学生身体反应状态，避免集中在短时间内开展大规模、高强度的密集连续活动。如遇雾霾、大风、大雨等不宜开展户外运动的天气，相关活动要取消或延期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学生会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114" w:hRule="atLeast"/>
        </w:trPr>
        <w:tc>
          <w:tcPr>
            <w:tcW w:w="88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广东外语外贸大学南国商学院学生会办公室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                     </w:t>
            </w:r>
            <w:r>
              <w:rPr>
                <w:rFonts w:eastAsia="仿宋_GB2312" w:cs="宋体;SimSun" w:ascii="仿宋_GB2312" w:hAnsi="仿宋_GB2312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印发</w:t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06:00Z</dcterms:created>
  <dc:creator>Administrator</dc:creator>
  <dc:description/>
  <cp:keywords/>
  <dc:language>en-US</dc:language>
  <cp:lastModifiedBy>微软用户</cp:lastModifiedBy>
  <dcterms:modified xsi:type="dcterms:W3CDTF">2015-07-03T07:09:00Z</dcterms:modified>
  <cp:revision>14</cp:revision>
  <dc:subject/>
  <dc:title>南商学[2015]0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