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市场营销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14"/>
        <w:gridCol w:w="1867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营销辅修专业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营销（双语班）；市场营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今世界经济正以势不可挡的趋势朝着全球市场一体化、企业生存数字化、商业竞争国际化的方向发展，以互联网、知识经济、高新技术为代表，以满足消费者的需求为核心的新经济迅速发展。在如此高度竞争、瞬息万变的宏观经济下，营销被摆在了举足轻重的地位上。营销是中国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世纪最热门的职业之一，营销人员尤其是具有综合素质、熟悉外语、懂得国际市场规则、掌握网络技术的营销人员更是市场经济大潮中的弄潮儿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据统计：世界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强企业的总裁或总经理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  <w:r>
              <w:rPr>
                <w:rFonts w:ascii="仿宋_GB2312" w:hAnsi="仿宋_GB2312" w:eastAsia="仿宋_GB2312"/>
                <w:sz w:val="24"/>
              </w:rPr>
              <w:t>以上是从营销工作做起的。人才市场统计，近几年营销类一直稳居第一位，应届毕业生入职后半数以上的人员所从事的都是非专业的工作，而营销成为进入管理阶层的基础训练。据粗略估计目前我国的营销队伍有几千万之众，而高素质营销人才屈指可数。通过辅修营销专业，更有利于学生通过营销师等资格考试，满足社会对该职业向纵深发展的需要；其他专业学生学营销是“外语＋专业”的需要，它符合我校人才培养目标，也为学生未来的就业拓宽了渠道与视野，更有利于学生的职业生涯发展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院现有营销教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人，其中副教授以上的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人（内聘副教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人），硕士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人、博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。部分实践性强的课程还可结合企业导师或兼职教师的力量。师资数量充足，教师热情肯干，素质较高，具有承办辅修专业的师资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</w:t>
            </w:r>
            <w:r>
              <w:rPr>
                <w:rFonts w:eastAsia="仿宋_GB2312" w:ascii="仿宋_GB2312" w:hAnsi="仿宋_GB2312"/>
                <w:sz w:val="24"/>
              </w:rPr>
              <w:t>ERP</w:t>
            </w:r>
            <w:r>
              <w:rPr>
                <w:rFonts w:ascii="仿宋_GB2312" w:hAnsi="仿宋_GB2312" w:eastAsia="仿宋_GB2312"/>
                <w:sz w:val="24"/>
              </w:rPr>
              <w:t>实验室、市场营销实验室可用于营销教学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提供市场营销原理、市场营销调研、消费者行为分析、手工沙盘等商业模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1:07:00Z</dcterms:created>
  <dc:creator>HY</dc:creator>
  <dc:description/>
  <cp:keywords/>
  <dc:language>en-US</dc:language>
  <cp:lastModifiedBy>xtzj</cp:lastModifiedBy>
  <dcterms:modified xsi:type="dcterms:W3CDTF">2018-05-02T08:22:00Z</dcterms:modified>
  <cp:revision>4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