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朝鲜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东方语言文化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朝鲜语辅修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朝鲜语专业在校学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班（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）</w:t>
            </w:r>
          </w:p>
        </w:tc>
      </w:tr>
      <w:tr>
        <w:trPr>
          <w:trHeight w:val="493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随着中韩交流的不断增多，社会对韩国语人才的要求日益增加。开设韩国语辅修专业可以让学生多掌握一门外语，同时让学生了解韩国文化，拓宽学生就业的门路。相信在未来的发展中，韩国语人才将越来越受到就业单位重视。学生通过韩国语辅修专业的学习，可以更好的了解韩国各方的信息，提高自己的竞争力。</w:t>
            </w:r>
          </w:p>
        </w:tc>
      </w:tr>
      <w:tr>
        <w:trPr>
          <w:trHeight w:val="64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在学校及学院的大力支持下，朝鲜语系自</w:t>
            </w:r>
            <w:r>
              <w:rPr>
                <w:rFonts w:eastAsia="仿宋_GB2312" w:ascii="仿宋_GB2312" w:hAnsi="仿宋_GB2312"/>
                <w:sz w:val="24"/>
              </w:rPr>
              <w:t>2008</w:t>
            </w:r>
            <w:r>
              <w:rPr>
                <w:rFonts w:ascii="仿宋_GB2312" w:hAnsi="仿宋_GB2312" w:eastAsia="仿宋_GB2312"/>
                <w:sz w:val="24"/>
              </w:rPr>
              <w:t>年起开始开设辅修专业，经验丰富。各位朝鲜语系教师均具备硕士以上学历，全员有在国外学习或工作的经历；同时各位教师都具有多年的教学经验，态度严谨，关心学生，掌握每位学生的学习情况，给予针对性的指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0:49:00Z</dcterms:created>
  <dc:creator>HY</dc:creator>
  <dc:description/>
  <cp:keywords/>
  <dc:language>en-US</dc:language>
  <cp:lastModifiedBy>微软用户</cp:lastModifiedBy>
  <dcterms:modified xsi:type="dcterms:W3CDTF">2016-11-29T03:28:00Z</dcterms:modified>
  <cp:revision>5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