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249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</w:t>
      </w:r>
      <w:r>
        <w:rPr>
          <w:rFonts w:ascii="宋体;SimSun" w:hAnsi="宋体;SimSun" w:cs="宋体;SimSun"/>
          <w:b/>
          <w:sz w:val="36"/>
          <w:szCs w:val="36"/>
        </w:rPr>
        <w:t>德语辅修专业办学条件及师资简况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89"/>
        <w:gridCol w:w="2092"/>
        <w:gridCol w:w="2691"/>
      </w:tblGrid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设辅修专业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单位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西方语言文化学院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修专业名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德语</w:t>
            </w:r>
          </w:p>
        </w:tc>
      </w:tr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禁选修学生对象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德语专业在校学生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招生人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个班（</w:t>
            </w:r>
            <w:r>
              <w:rPr>
                <w:rFonts w:eastAsia="仿宋_GB2312" w:cs="宋体;SimSun" w:ascii="仿宋_GB2312" w:hAnsi="仿宋_GB2312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班）</w:t>
            </w:r>
          </w:p>
        </w:tc>
      </w:tr>
      <w:tr>
        <w:trPr>
          <w:trHeight w:val="451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修专业市场人才需求预测情况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随着经济全球化的发展，现代社会对人才的需求也发生了变化。毕业生除了具备主修专业的基本专业素质外，至少需要掌握一门外语，才能适应现代社会的激烈竞争。开设德语辅修专业，一方面可以让学生拓宽知识面，增强学生毕业后的适应社会需求的能力；另一方面，可以为毕业生以后出国进修深造铺平道路。目前，有主修专业又能够使用法语的人才并不多，而市场对这类人才的需求相当广泛，金融、外贸、电子商务等众多领域都需要这种类型的人才。</w:t>
            </w:r>
          </w:p>
        </w:tc>
      </w:tr>
      <w:tr>
        <w:trPr>
          <w:trHeight w:val="707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修专业的师资及相关保障说明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目前，德语系有</w:t>
            </w:r>
            <w:r>
              <w:rPr>
                <w:rFonts w:eastAsia="仿宋_GB2312" w:cs="宋体;SimSun" w:ascii="仿宋_GB2312" w:hAnsi="仿宋_GB2312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sz w:val="24"/>
              </w:rPr>
              <w:t>位专职教师，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位兼职副教授，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名外教。西语学院开设德语辅修专业已有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年历史，我系众多教师及外教都多次参与过德语辅修专业的相关教学，有丰富的教学经验，受到各届学生的一致好评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79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1:21:00Z</dcterms:created>
  <dc:creator>HY</dc:creator>
  <dc:description/>
  <cp:keywords/>
  <dc:language>en-US</dc:language>
  <cp:lastModifiedBy>微软用户</cp:lastModifiedBy>
  <dcterms:modified xsi:type="dcterms:W3CDTF">2016-11-29T03:28:00Z</dcterms:modified>
  <cp:revision>9</cp:revision>
  <dc:subject/>
  <dc:title>广东外语外贸大学南国商学院辅修专业开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