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会计学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培养适应社会发展需要尤其是广东省经济建设需要，德智体美全面发展，具备扎实的经济学、管理学理论基础，实践能力强、富有创新精神的高素质应用型人才。通过学习，比较系统地掌握会计、财务基本理论和基本技能，熟悉财经法规和国际惯例，具有多元化知识的结构，具备从事本专业以及相邻专业业务的能力和素质。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cs="宋体;SimSun"/>
        </w:rPr>
      </w:pPr>
      <w:r>
        <w:rPr>
          <w:rFonts w:cs="宋体;SimSun"/>
          <w:b/>
          <w:bCs/>
          <w:sz w:val="28"/>
          <w:szCs w:val="28"/>
        </w:rPr>
        <w:t>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/>
        <w:t>学生通过会计学专业</w:t>
      </w:r>
      <w:r>
        <w:rPr/>
        <w:t>9</w:t>
      </w:r>
      <w:r>
        <w:rPr/>
        <w:t>门主干课程的学习，应该获得以下几方面的知识和能力：掌握经济学、管理学、会计学的基本理论和基本方法；了解国际会计审计准则、国际惯例和资本市场的监管框架；掌握会计学的基本技能；受到会计实务操作和会计技能方面的基本训练，熟悉会计信息系统；具有将会计学基本技能和方法应用于本专业以及相邻专业的能力。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b/>
          <w:b/>
          <w:bCs/>
          <w:sz w:val="28"/>
          <w:szCs w:val="28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szCs w:val="21"/>
        </w:rPr>
        <w:t>课程修满</w:t>
      </w:r>
      <w:r>
        <w:rPr>
          <w:szCs w:val="21"/>
        </w:rPr>
        <w:t>30</w:t>
      </w:r>
      <w:r>
        <w:rPr>
          <w:szCs w:val="21"/>
        </w:rPr>
        <w:t>个学分，考试通过即可毕业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szCs w:val="21"/>
        </w:rPr>
        <w:t>会计学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基础会计、中级财务会计、成本会计、财务管理、税法、审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成本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财经法规与职业道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中级财务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管理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会计电算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财务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税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审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会计学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6:00Z</dcterms:created>
  <dc:creator>SEC</dc:creator>
  <dc:description/>
  <cp:keywords/>
  <dc:language>en-US</dc:language>
  <cp:lastModifiedBy>xtzj</cp:lastModifiedBy>
  <cp:lastPrinted>2013-05-09T10:39:00Z</cp:lastPrinted>
  <dcterms:modified xsi:type="dcterms:W3CDTF">2018-04-27T00:53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