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葡萄牙语辅修专业办学条件及师资简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2"/>
        <w:gridCol w:w="2147"/>
        <w:gridCol w:w="8"/>
        <w:gridCol w:w="2174"/>
        <w:gridCol w:w="49"/>
        <w:gridCol w:w="2588"/>
        <w:gridCol w:w="31"/>
      </w:tblGrid>
      <w:tr>
        <w:trPr>
          <w:trHeight w:val="59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开设学院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西方语言文化学院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葡萄牙语</w:t>
            </w:r>
          </w:p>
        </w:tc>
      </w:tr>
      <w:tr>
        <w:trPr>
          <w:trHeight w:val="1353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葡萄牙语专业在校学生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3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市场人才需求预测情况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tLeast" w:line="33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lang w:bidi="ar"/>
              </w:rPr>
              <w:t>随着中葡两国建交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lang w:bidi="ar"/>
              </w:rPr>
              <w:t>1979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lang w:bidi="ar"/>
              </w:rPr>
              <w:t>年）、澳门回归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lang w:bidi="ar"/>
              </w:rPr>
              <w:t>1999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lang w:bidi="ar"/>
              </w:rPr>
              <w:t>年），中国与葡萄牙及葡语系国家的经济贸易往来越来越多。葡萄 牙语人才极缺。多年来，国内各大学葡语专业毕业生的就业情况良好。随着中国与各葡语系国家，特别是与巴西政治、经贸、科技和文化交流的不断扩大，相信葡语 专业的未来会更美好。加上中国加快开发非洲市场的战略实施，学习葡语也将大有用途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lang w:bidi="ar"/>
              </w:rPr>
              <w:t>每年来葡萄牙工作与生活的华人也越来越多，华人企业不断壮大，中葡之间的贸易往来和经济需求也越来越多，葡萄牙语人才大有作为。国内也大量需要葡萄牙语的翻译人才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就业方向：外交部、商务部、新华社、中联部等国家部委，以及总参二部、三部、国家电视台、国际广播电台、旅行社、外国驻华使馆、中资、外资企业。多年以来，葡萄牙语 专业毕业生就业情况良好。随着我国与葡萄牙语国家政治、外交、经贸、科技和文化交流的不断扩大，相信葡语专业的未来会更美好。</w:t>
            </w:r>
          </w:p>
          <w:p>
            <w:pPr>
              <w:pStyle w:val="HTML"/>
              <w:spacing w:lineRule="atLeast" w:line="330"/>
              <w:ind w:firstLine="480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</w:r>
          </w:p>
          <w:p>
            <w:pPr>
              <w:pStyle w:val="HTML"/>
              <w:spacing w:lineRule="atLeast" w:line="330"/>
              <w:ind w:firstLine="480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</w:r>
          </w:p>
        </w:tc>
      </w:tr>
      <w:tr>
        <w:trPr>
          <w:trHeight w:val="453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的师资及相关保障说明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葡萄牙语专业师资队伍整体学历水平高，拥有多年海外一线翻译工作经历，有过丰富的授课经验。课堂气氛轻松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注重与学生互动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为人亲切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善于调动学生的积极性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加强师生交流授课严谨细致。</w:t>
            </w:r>
          </w:p>
        </w:tc>
      </w:tr>
    </w:tbl>
    <w:p>
      <w:pPr>
        <w:pStyle w:val="Normal"/>
        <w:spacing w:before="468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Ttag">
    <w:name w:val="t_tag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5:00Z</dcterms:created>
  <dc:creator>HY</dc:creator>
  <dc:description/>
  <cp:keywords/>
  <dc:language>en-US</dc:language>
  <cp:lastModifiedBy>微软用户</cp:lastModifiedBy>
  <cp:lastPrinted>2011-12-09T12:46:00Z</cp:lastPrinted>
  <dcterms:modified xsi:type="dcterms:W3CDTF">2016-11-29T03:24:00Z</dcterms:modified>
  <cp:revision>7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