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阿拉伯语辅修专业人才培养方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2"/>
        </w:rPr>
        <w:t>本专业培养掌握阿拉伯语基本技能，通晓阿拉伯语语言文化，熟悉阿拉伯各国国情及社会风俗，熟知国际经贸知识，具有较扎实的阿拉伯语听、说、读、写、译技能，具备较好的英语应用能力，能在经贸、旅游、公安、司法、海关、外事等部门从事经贸、翻译、管理及文秘等工作的德、智、体、美全面发展的高素质国际化应用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二）掌握本科阿拉伯语专业的听、说、读、写、译方面的基础理论和阿拉伯语、英语商务的基本知识；掌握阿拉伯语实践应用的基本技能；具有分析和解决与阿拉伯语相关的实际问题的能力，通过全国阿拉伯语四级考试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三）熟练掌握第二外语的综合应用能力，特别是听、说能力，在今后工作和社会交往中能运用英语较好地进行沟通与交流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 xml:space="preserve">（四）熟悉与本专业有关的国家法律、法规，了解国际惯例并能够灵活应用于实践。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（五）具有较强的计算机及信息技术运用能力。学生须参加全国高校计算机二级水平考试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（六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七）具有较强的跨文化交际能力和人际沟通、团结协作、社会活动的能力，有一定的创新创业精神、实践能力和实际工作能力。</w:t>
      </w:r>
    </w:p>
    <w:p>
      <w:pPr>
        <w:pStyle w:val="Normal"/>
        <w:widowControl/>
        <w:spacing w:lineRule="auto" w:line="48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学分：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448</w:t>
      </w:r>
      <w:r>
        <w:rPr>
          <w:rFonts w:ascii="宋体;SimSun" w:hAnsi="宋体;SimSun" w:cs="宋体;SimSun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6=16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6=16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学期：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8×16=128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外国语言文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基础阿拉伯语（</w:t>
      </w:r>
      <w:r>
        <w:rPr>
          <w:szCs w:val="21"/>
        </w:rPr>
        <w:t>1</w:t>
      </w:r>
      <w:r>
        <w:rPr>
          <w:szCs w:val="21"/>
        </w:rPr>
        <w:t>）、基础阿拉伯语（</w:t>
      </w:r>
      <w:r>
        <w:rPr>
          <w:szCs w:val="21"/>
        </w:rPr>
        <w:t>2</w:t>
      </w:r>
      <w:r>
        <w:rPr>
          <w:szCs w:val="21"/>
        </w:rPr>
        <w:t>）、基础阿拉伯语（</w:t>
      </w:r>
      <w:r>
        <w:rPr>
          <w:szCs w:val="21"/>
        </w:rPr>
        <w:t>3</w:t>
      </w:r>
      <w:r>
        <w:rPr>
          <w:szCs w:val="21"/>
        </w:rPr>
        <w:t>）、阿拉伯语会话（</w:t>
      </w:r>
      <w:r>
        <w:rPr>
          <w:szCs w:val="21"/>
        </w:rPr>
        <w:t>1</w:t>
      </w:r>
      <w:r>
        <w:rPr>
          <w:szCs w:val="21"/>
        </w:rPr>
        <w:t>）、阿拉伯语会话（</w:t>
      </w:r>
      <w:r>
        <w:rPr>
          <w:szCs w:val="21"/>
        </w:rPr>
        <w:t>2</w:t>
      </w:r>
      <w:r>
        <w:rPr>
          <w:szCs w:val="21"/>
        </w:rPr>
        <w:t>）、阿拉伯语国际贸易实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36"/>
        <w:gridCol w:w="15"/>
        <w:gridCol w:w="850"/>
        <w:gridCol w:w="851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阿拉伯语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阿拉伯语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阿拉伯语（</w:t>
            </w:r>
            <w:r>
              <w:rPr>
                <w:rFonts w:cs="Helvetica" w:ascii="Helvetica" w:hAnsi="Helvetica"/>
                <w:szCs w:val="21"/>
              </w:rPr>
              <w:t>3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阿拉伯语会话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阿拉伯语会话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阿拉伯语国际贸易实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阿拉伯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3-05-09T10:39:00Z</cp:lastPrinted>
  <dcterms:modified xsi:type="dcterms:W3CDTF">2018-04-26T06:59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