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前教育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专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结合市场对国际化、高端化、综合化的学前教育师资的大量需求和其专业良好的就业前景，综合我校“通基础、精专业、强外语、重实践”的人才培养模式，开设学前教育辅修专业给我校学生提供更广阔的就业机会。毕业后既可胜任儿童教育教学、研究和管理工作，又能在儿童教育机构，从事与儿童教育事业有关的工作，在相关的公司、企业从事儿童教育产业的开发、组织和运作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需求预测情况：广州市统计局数据显示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仅广州市幼儿园在园幼儿高达</w:t>
            </w:r>
            <w:r>
              <w:rPr>
                <w:rFonts w:eastAsia="仿宋_GB2312" w:ascii="仿宋_GB2312" w:hAnsi="仿宋_GB2312"/>
                <w:sz w:val="24"/>
              </w:rPr>
              <w:t>48.35</w:t>
            </w:r>
            <w:r>
              <w:rPr>
                <w:rFonts w:ascii="仿宋_GB2312" w:hAnsi="仿宋_GB2312" w:eastAsia="仿宋_GB2312"/>
                <w:sz w:val="24"/>
              </w:rPr>
              <w:t>万人，幼儿园的开设也逐年增加，对学前教育师资需求急剧增长，学前教育也是当下热门的十大专业之一，学前教育毕业生除了到公办幼儿园任教，越来越多的社区幼儿园也给毕业生提供了广阔的就业市场。在可预见的未来二十年内，本专业人员将是就业的黄金期。</w:t>
            </w:r>
          </w:p>
        </w:tc>
      </w:tr>
      <w:tr>
        <w:trPr>
          <w:trHeight w:val="70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院专任师资队伍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冯增俊，广东外语外贸大学南国商学院教育学科学术带头人、教育学院院长，教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肖建芳，语言教育专业教授，英语教育硕士生导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周祝瑛，教育学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马早明，比较教育学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陈盈熙，心理学专业，博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宋洋慧，音乐教育专业副教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翁琳，教育管理专业，硕士研究生，讲师，院长助理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曾娇，比较教育学专业，讲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贾艳锋，心理健康教育专业，硕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梁思衡，教育学专业，硕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刘婷，玩具与游戏设计专业，硕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蓝铭坤，美术设计专业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郭婷，汉语言文学，讲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1:42:00Z</dcterms:created>
  <dc:creator>HY</dc:creator>
  <dc:description/>
  <dc:language>en-US</dc:language>
  <cp:lastModifiedBy>xtzj</cp:lastModifiedBy>
  <dcterms:modified xsi:type="dcterms:W3CDTF">2018-11-19T01:42:00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