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重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刘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H3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H3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1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文化与传播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中文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文化与传播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新媒体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谢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1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艺术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姚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3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7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洪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络与信息技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企业微信管理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4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验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Administrator</cp:lastModifiedBy>
  <dcterms:modified xsi:type="dcterms:W3CDTF">2025-09-02T03:0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RiOTZjYmRkOTJlOThiOTk5NGEwN2E2Zjg3MGU4Y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