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" w:firstLine="360"/>
        <w:rPr>
          <w:rFonts w:ascii="宋体" w:hAnsi="宋体" w:eastAsia="宋体" w:cs="宋体"/>
          <w:bCs/>
          <w:sz w:val="24"/>
          <w:szCs w:val="21"/>
          <w:lang w:eastAsia="zh-CN"/>
        </w:rPr>
      </w:pPr>
      <w:r>
        <w:rPr>
          <w:rFonts w:ascii="宋体" w:hAnsi="宋体" w:cs="宋体"/>
          <w:bCs/>
          <w:sz w:val="24"/>
          <w:szCs w:val="21"/>
        </w:rPr>
        <w:t>附件</w:t>
      </w:r>
      <w:r>
        <w:rPr>
          <w:rFonts w:cs="宋体" w:ascii="宋体" w:hAnsi="宋体"/>
          <w:bCs/>
          <w:sz w:val="24"/>
          <w:szCs w:val="21"/>
          <w:lang w:val="en-US" w:eastAsia="zh-CN"/>
        </w:rPr>
        <w:t>4</w:t>
      </w:r>
    </w:p>
    <w:p>
      <w:pPr>
        <w:pStyle w:val="Normal"/>
        <w:ind w:left="2" w:hanging="708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201</w:t>
      </w:r>
      <w:r>
        <w:rPr>
          <w:rFonts w:cs="宋体" w:ascii="宋体" w:hAnsi="宋体"/>
          <w:b/>
          <w:sz w:val="28"/>
          <w:lang w:val="en-US" w:eastAsia="zh-CN"/>
        </w:rPr>
        <w:t>9</w:t>
      </w:r>
      <w:r>
        <w:rPr>
          <w:rFonts w:ascii="宋体" w:hAnsi="宋体" w:cs="宋体"/>
          <w:b/>
          <w:sz w:val="28"/>
        </w:rPr>
        <w:t>年</w:t>
      </w:r>
      <w:r>
        <w:rPr>
          <w:rFonts w:ascii="宋体" w:hAnsi="宋体" w:cs="宋体"/>
          <w:b/>
          <w:sz w:val="28"/>
          <w:lang w:eastAsia="zh-CN"/>
        </w:rPr>
        <w:t>上</w:t>
      </w:r>
      <w:r>
        <w:rPr>
          <w:rFonts w:ascii="宋体" w:hAnsi="宋体" w:cs="宋体"/>
          <w:b/>
          <w:sz w:val="28"/>
        </w:rPr>
        <w:t>半年校级质量工程建设项目中期检查项目一览表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213"/>
        <w:gridCol w:w="1118"/>
        <w:gridCol w:w="4159"/>
        <w:gridCol w:w="900"/>
        <w:gridCol w:w="1218"/>
      </w:tblGrid>
      <w:tr>
        <w:trPr>
          <w:tblHeader w:val="true"/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序号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项目类别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项目编号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项目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项目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负责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所在单位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教改项目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（重点类）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JG0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于框架理论的英语专业精读教学模式探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家宝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语语言文化学院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JG0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语专业八级能力培养及教材建设的认知建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诗婷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3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教改项目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（一般类）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JG1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LF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理论的粤方言英语本科生语音教学研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广东外语外贸大学南国商学院为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春梅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4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JG1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语写作声音构建与思辨能力培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兰玉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71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eastAsia="宋体" w:cs="宋体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  <w:lang w:val="en-US" w:eastAsia="zh-C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JG1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读启教学法”在阿拉伯语基础教学中的应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乔璐璐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方语言文化学院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eastAsia="宋体" w:cs="宋体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  <w:lang w:val="en-US" w:eastAsia="zh-C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JG1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国标下的高级日语课程教学模式探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姚慧敏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7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JG1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韩语能力等级考试高频考点资料库建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叶颖林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教改项目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（重点类）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JG0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翻转课堂教学模式与“支架式”教学在小语种语法教学过程中的应用——以广外南国商学院西班牙语专业为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帆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方语言文化学院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9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教改项目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（一般类）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JG1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学拟剧论在教学互动中的应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庞博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0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JG1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01"/>
                <w:rFonts w:ascii="宋体" w:hAnsi="宋体" w:eastAsia="宋体" w:cs="宋体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语知识在二外法语学习中的迁移研究——</w:t>
            </w:r>
            <w:r>
              <w:rPr>
                <w:rStyle w:val="Font01"/>
                <w:rFonts w:ascii="宋体" w:hAnsi="宋体" w:cs="宋体"/>
                <w:sz w:val="22"/>
                <w:szCs w:val="22"/>
                <w:lang w:val="en-US" w:eastAsia="zh-CN" w:bidi="ar"/>
              </w:rPr>
              <w:t>基于法英双语二外教材《新公共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Font01"/>
                <w:rFonts w:ascii="宋体" w:hAnsi="宋体" w:cs="宋体"/>
                <w:sz w:val="22"/>
                <w:szCs w:val="22"/>
                <w:lang w:val="en-US" w:eastAsia="zh-CN" w:bidi="ar"/>
              </w:rPr>
              <w:t>法语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尚俊峰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1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JG2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《统计学》课程教学内容及教学技术手段优化研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肖桂姣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经济学院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2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JG2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《发展经济学》教学模式改革探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小芳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3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JG2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办高校大学生学业倦怠、自尊与心理健康的关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秀军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教改项目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（重点类）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JG0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互联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育”背景下的会计学专业教学改革研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海燕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管理学院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5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教改项目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（一般类）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JG2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管理会计课程教学改革探究——基于人工智能对传统会计人才冲击视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交交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6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JG2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思维导图在《中国古代文学》教学中的应用研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龙灿宇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语言文化学院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7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JG2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媒体环境下《大众传播学》课程教育教学改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谭红云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教改项目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（重点类）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JG0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独立学院高等数学课程教学改革的研究与实践——以广东外语外贸大学南国商学院为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玉芳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信息科学技术学院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教改项目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（一般类）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JG2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《程序设计基础》混合教学模式改革研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雪岩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96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教改项目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（重点类）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JG0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混合式综合素质培养模式”创新大学英语教学改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习群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大学英语教学部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1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eastAsia="宋体" w:cs="宋体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  <w:lang w:val="en-US" w:eastAsia="zh-C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JG0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于“读写一体化”教学模式研究大学生英语跨文化语用能力的发展——以广外南国商学院为个案研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夏佳佳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2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教改项目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（一般类）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JG2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于跨文化交际视角的大学英语教学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探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黎小梅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98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3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eastAsia="宋体" w:cs="宋体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  <w:lang w:val="en-US" w:eastAsia="zh-C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JG2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大学英语课堂任务型教学法的教学效果研究——以广东外语外贸大学南国商学院为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佳燕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4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eastAsia="宋体" w:cs="宋体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  <w:lang w:val="en-US" w:eastAsia="zh-C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JG29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"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后教学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"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代对独立学院大学英语后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SP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课程的教学改革研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艺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5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eastAsia="宋体" w:cs="宋体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  <w:lang w:val="en-US" w:eastAsia="zh-C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JG3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时代中华优秀传统文化融入高校思想政治教育的有效机制研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小玲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思想政治理论课教学部</w:t>
            </w:r>
          </w:p>
        </w:tc>
      </w:tr>
      <w:tr>
        <w:trPr>
          <w:trHeight w:val="58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6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JG3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时代高校思政课教学话语体系创新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郝文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教改项目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（重点类）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JG1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OOC+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模式”在大学体育课程中的融合与运用——以广东外语外贸大学南国商学院网球课程教学为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接华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育部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8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教改项目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（一般类）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JG3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校乒乓球选项课分层教学法的应用——以广东外语外贸大学南国商学院为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宏春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52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9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JG3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模拟电子电路课程教学改革研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健波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网络中心</w:t>
            </w:r>
          </w:p>
        </w:tc>
      </w:tr>
      <w:tr>
        <w:trPr>
          <w:trHeight w:val="608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30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教改项目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（重点类）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JG1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案例教学法在《大学生心理健康》课程中的应用研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燕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生处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31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eastAsia="宋体" w:cs="宋体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  <w:lang w:val="en-US" w:eastAsia="zh-C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JG1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经管类本科专业实践课程考核评价体系的探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潘燕敏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务处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32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教改项目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（一般类）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JG3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生为本”视角下的学生教学信息员队伍建设及信息化管理实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凯纯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33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eastAsia="宋体" w:cs="宋体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  <w:lang w:val="en-US" w:eastAsia="zh-C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JG3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校企合作背景下独立学院大学英语教学与改革研究——以广东外语外贸大学南国商学院为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叶才珩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</w:tbl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2"/>
      <w:type w:val="nextPage"/>
      <w:pgSz w:w="11906" w:h="16838"/>
      <w:pgMar w:left="896" w:right="896" w:gutter="0" w:header="0" w:top="85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50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Font11">
    <w:name w:val="font11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6:20:00Z</dcterms:created>
  <dc:creator>微软用户</dc:creator>
  <dc:description/>
  <dc:language>en-US</dc:language>
  <cp:lastModifiedBy>李捷</cp:lastModifiedBy>
  <dcterms:modified xsi:type="dcterms:W3CDTF">2019-03-08T02:59:5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389</vt:lpwstr>
  </property>
</Properties>
</file>