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高等教育教学改革项目验收指标</w:t>
      </w:r>
    </w:p>
    <w:tbl>
      <w:tblPr>
        <w:tblW w:w="14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268"/>
        <w:gridCol w:w="10038"/>
      </w:tblGrid>
      <w:tr>
        <w:trPr>
          <w:tblHeader w:val="true"/>
          <w:trHeight w:val="56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一级指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二级指标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指标内涵说明</w:t>
            </w:r>
          </w:p>
        </w:tc>
      </w:tr>
      <w:tr>
        <w:trPr>
          <w:tblHeader w:val="true"/>
          <w:trHeight w:val="569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基本情况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任务完成情况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基本完成了申报时预设的各项建设目标。</w:t>
            </w:r>
          </w:p>
        </w:tc>
      </w:tr>
      <w:tr>
        <w:trPr>
          <w:tblHeader w:val="true"/>
          <w:trHeight w:val="569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思路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思路清晰，优势和特色显著。</w:t>
            </w:r>
          </w:p>
        </w:tc>
      </w:tr>
      <w:tr>
        <w:trPr>
          <w:trHeight w:val="64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团队基础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团队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负责人学术水平较高且具体主持该项目，项目团队职称、学历及学科背景结构合理，团队各成员间分工协作良好。</w:t>
            </w:r>
          </w:p>
        </w:tc>
      </w:tr>
      <w:tr>
        <w:trPr>
          <w:trHeight w:val="702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实施及建设情况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实施情况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按照既定实施方案进行建设，对于各阶段建设任务及完成情况都有清晰阐述。</w:t>
            </w:r>
          </w:p>
        </w:tc>
      </w:tr>
      <w:tr>
        <w:trPr>
          <w:trHeight w:val="702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改革举措落实情况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申报时预设的各项改革举措如期实施，计划解决的问题已如期得到解决。</w:t>
            </w:r>
          </w:p>
        </w:tc>
      </w:tr>
      <w:tr>
        <w:trPr>
          <w:trHeight w:val="702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保障和支持情况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实施过程中得到了学校充足的经费保障和政策支持，能够调动项目需要的研究资源和设备。</w:t>
            </w:r>
          </w:p>
        </w:tc>
      </w:tr>
      <w:tr>
        <w:trPr>
          <w:trHeight w:val="714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成果和应用推广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成果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选题和建设成果具有理论和现实意义，对推动我省相关领域教学改革和教学水平提高具有促进作用；项目成果新颖，水平层次较高，有具体的实践成果。</w:t>
            </w:r>
          </w:p>
        </w:tc>
      </w:tr>
      <w:tr>
        <w:trPr>
          <w:trHeight w:val="1054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践应用情况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建设成果消化、吸收、应用和整合、集成、深化已有教学改革成果，具有较高的应用推广价值并在本校教学实践中得到有效应用，解决了本学校或本专业教学实践过程中的困难和问题。</w:t>
            </w:r>
          </w:p>
        </w:tc>
      </w:tr>
      <w:tr>
        <w:trPr>
          <w:trHeight w:val="675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共享和推广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成果受益面广，已在本校相关专业或同类院校中得到应用和推广，或项目建设成果已其他单位完整采纳。</w:t>
            </w:r>
          </w:p>
        </w:tc>
      </w:tr>
      <w:tr>
        <w:trPr>
          <w:trHeight w:val="85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特色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水平与特色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在专业与课程建设、教材、教学软件等教学基本建设、教学管理运行机制、教学方法改革、人才培养及教学质量保障机制等方面具有的较高水平，具有自身特色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0:09:00Z</dcterms:created>
  <dc:creator>微软用户</dc:creator>
  <dc:description/>
  <dc:language>en-US</dc:language>
  <cp:lastModifiedBy>李捷</cp:lastModifiedBy>
  <dcterms:modified xsi:type="dcterms:W3CDTF">2019-03-08T03:14:30Z</dcterms:modified>
  <cp:revision>2</cp:revision>
  <dc:subject/>
  <dc:title>教学改革项目建设要求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