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补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麦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彭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媒体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曾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1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洪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黄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络与信息技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企业邮箱管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邓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4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@</cp:lastModifiedBy>
  <dcterms:modified xsi:type="dcterms:W3CDTF">2023-09-03T01:0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